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pacing w:before="0" w:after="120"/>
        <w:ind w:left="0" w:hanging="0"/>
        <w:jc w:val="center"/>
        <w:rPr>
          <w:b w:val="false"/>
          <w:b w:val="false"/>
          <w:bCs w:val="false"/>
          <w:caps/>
          <w:sz w:val="56"/>
          <w:szCs w:val="56"/>
          <w:lang w:val="de-CH"/>
        </w:rPr>
      </w:pPr>
      <w:r>
        <w:rPr>
          <w:b w:val="false"/>
          <w:bCs w:val="false"/>
          <w:caps/>
          <w:sz w:val="56"/>
          <w:szCs w:val="56"/>
          <w:lang w:val="de-CH"/>
        </w:rPr>
        <w:t>daten ÜBER DAS E-METER:</w:t>
      </w:r>
    </w:p>
    <w:p>
      <w:pPr>
        <w:pStyle w:val="FR1"/>
        <w:widowControl/>
        <w:spacing w:before="0" w:after="120"/>
        <w:ind w:left="0" w:hanging="0"/>
        <w:jc w:val="center"/>
        <w:rPr>
          <w:b w:val="false"/>
          <w:b w:val="false"/>
          <w:bCs w:val="false"/>
          <w:sz w:val="56"/>
          <w:szCs w:val="56"/>
          <w:lang w:val="de-CH"/>
        </w:rPr>
      </w:pPr>
      <w:r>
        <w:rPr>
          <w:b w:val="false"/>
          <w:bCs w:val="false"/>
          <w:sz w:val="56"/>
          <w:szCs w:val="56"/>
          <w:lang w:val="de-CH"/>
        </w:rPr>
        <w:t>INSTANT-READS TEIL I</w:t>
      </w:r>
    </w:p>
    <w:p>
      <w:pPr>
        <w:pStyle w:val="FR1"/>
        <w:widowControl/>
        <w:spacing w:before="0" w:after="120"/>
        <w:ind w:left="0" w:hanging="0"/>
        <w:jc w:val="center"/>
        <w:rPr>
          <w:b w:val="false"/>
          <w:b w:val="false"/>
          <w:bCs w:val="false"/>
          <w:sz w:val="24"/>
          <w:szCs w:val="24"/>
          <w:lang w:val="de-CH"/>
        </w:rPr>
      </w:pPr>
      <w:r>
        <w:rPr>
          <w:b w:val="false"/>
          <w:bCs w:val="false"/>
          <w:sz w:val="24"/>
          <w:szCs w:val="24"/>
          <w:lang w:val="de-CH"/>
        </w:rPr>
      </w:r>
    </w:p>
    <w:p>
      <w:pPr>
        <w:pStyle w:val="FR2"/>
        <w:widowControl/>
        <w:spacing w:lineRule="auto" w:line="240" w:before="0" w:after="120"/>
        <w:ind w:hanging="0"/>
        <w:jc w:val="center"/>
        <w:rPr>
          <w:rFonts w:ascii="Times New Roman" w:hAnsi="Times New Roman" w:eastAsia="Times New Roman" w:cs="Times New Roman"/>
          <w:sz w:val="32"/>
          <w:szCs w:val="32"/>
          <w:lang w:val="de-CH"/>
        </w:rPr>
      </w:pPr>
      <w:r>
        <w:rPr>
          <w:rFonts w:eastAsia="Times New Roman" w:cs="Times New Roman" w:ascii="Times New Roman" w:hAnsi="Times New Roman"/>
          <w:sz w:val="32"/>
          <w:szCs w:val="32"/>
          <w:lang w:val="de-CH"/>
        </w:rPr>
        <w:t>Ein Vortrag vom 24. Mai 1962</w:t>
      </w:r>
    </w:p>
    <w:p>
      <w:pPr>
        <w:pStyle w:val="FR2"/>
        <w:widowControl/>
        <w:spacing w:lineRule="auto" w:line="240" w:before="0" w:after="120"/>
        <w:ind w:hanging="0"/>
        <w:jc w:val="center"/>
        <w:rPr>
          <w:rFonts w:ascii="Times New Roman" w:hAnsi="Times New Roman" w:eastAsia="Times New Roman" w:cs="Times New Roman"/>
          <w:sz w:val="24"/>
          <w:szCs w:val="24"/>
          <w:lang w:val="de-CH"/>
        </w:rPr>
      </w:pPr>
      <w:r>
        <w:rPr>
          <w:rFonts w:eastAsia="Times New Roman" w:cs="Times New Roman" w:ascii="Times New Roman" w:hAnsi="Times New Roman"/>
          <w:sz w:val="24"/>
          <w:szCs w:val="24"/>
          <w:lang w:val="de-CH"/>
        </w:rPr>
      </w:r>
    </w:p>
    <w:p>
      <w:pPr>
        <w:pStyle w:val="FR2"/>
        <w:widowControl/>
        <w:spacing w:lineRule="auto" w:line="240" w:before="0" w:after="120"/>
        <w:ind w:hanging="0"/>
        <w:jc w:val="center"/>
        <w:rPr>
          <w:rFonts w:ascii="Times New Roman" w:hAnsi="Times New Roman" w:eastAsia="Times New Roman" w:cs="Times New Roman"/>
          <w:sz w:val="24"/>
          <w:szCs w:val="24"/>
          <w:lang w:val="de-CH"/>
        </w:rPr>
      </w:pPr>
      <w:r>
        <w:rPr>
          <w:rFonts w:eastAsia="Times New Roman" w:cs="Times New Roman" w:ascii="Times New Roman" w:hAnsi="Times New Roman"/>
          <w:sz w:val="24"/>
          <w:szCs w:val="24"/>
          <w:lang w:val="de-CH"/>
        </w:rPr>
      </w:r>
    </w:p>
    <w:p>
      <w:pPr>
        <w:pStyle w:val="FR2"/>
        <w:widowControl/>
        <w:spacing w:lineRule="auto" w:line="240" w:before="0" w:after="120"/>
        <w:ind w:firstLine="709"/>
        <w:rPr>
          <w:rFonts w:ascii="Times New Roman" w:hAnsi="Times New Roman" w:eastAsia="Times New Roman" w:cs="Times New Roman"/>
          <w:sz w:val="24"/>
          <w:szCs w:val="24"/>
          <w:lang w:val="de-CH"/>
        </w:rPr>
      </w:pPr>
      <w:r>
        <w:rPr>
          <w:rFonts w:eastAsia="Times New Roman" w:cs="Times New Roman" w:ascii="Times New Roman" w:hAnsi="Times New Roman"/>
          <w:sz w:val="24"/>
          <w:szCs w:val="24"/>
          <w:lang w:val="de-CH"/>
        </w:rPr>
        <w:t>Danke schön.</w:t>
      </w:r>
    </w:p>
    <w:p>
      <w:pPr>
        <w:pStyle w:val="FR2"/>
        <w:widowControl/>
        <w:spacing w:lineRule="auto" w:line="240" w:before="0" w:after="120"/>
        <w:ind w:firstLine="709"/>
        <w:rPr>
          <w:rFonts w:ascii="Times New Roman" w:hAnsi="Times New Roman" w:eastAsia="Times New Roman" w:cs="Times New Roman"/>
          <w:sz w:val="24"/>
          <w:szCs w:val="24"/>
          <w:lang w:val="de-CH"/>
        </w:rPr>
      </w:pPr>
      <w:r>
        <w:rPr>
          <w:rFonts w:eastAsia="Times New Roman" w:cs="Times New Roman" w:ascii="Times New Roman" w:hAnsi="Times New Roman"/>
          <w:sz w:val="24"/>
          <w:szCs w:val="24"/>
          <w:lang w:val="de-CH"/>
        </w:rPr>
        <w:t>Es freut mich, in Ihrer Mitte zu sein. Wirklich, es macht mir Spass, Ihnen Vorträge zu geben. Wirklich.</w:t>
      </w:r>
    </w:p>
    <w:p>
      <w:pPr>
        <w:pStyle w:val="FR2"/>
        <w:widowControl/>
        <w:spacing w:lineRule="auto" w:line="240" w:before="0" w:after="120"/>
        <w:ind w:firstLine="709"/>
        <w:rPr/>
      </w:pPr>
      <w:r>
        <w:rPr>
          <w:rFonts w:eastAsia="Times New Roman" w:cs="Times New Roman" w:ascii="Times New Roman" w:hAnsi="Times New Roman"/>
          <w:sz w:val="24"/>
          <w:szCs w:val="24"/>
          <w:lang w:val="de-CH"/>
        </w:rPr>
        <w:t>Gestern Abend hat es mir Spass gemacht, eine Sitzung zu geben. Ich dachte, das war wohl das Stärkste. Sie haben gesehen, wie ich bei diesem PC früher ein paar Patzer gemacht habe, und denken Sie daran, die früheren Sitzungen erzeugten nicht gerade einen riesigen Gewinn. Der PC hat sich nicht verschlechtert oder so, und gestern Abend, sehen Sie, da bin ich mal auf die Idee gekommen, dass ich Ihnen lieber zeigen sollte, wie man ein bisschen Herumsuchen und Abtasten macht, und Sie haben vielleicht nicht bemerkt, was es bewirkt hat. Es könnte alles Mögliche gewesen sein.</w:t>
      </w:r>
    </w:p>
    <w:p>
      <w:pPr>
        <w:pStyle w:val="FR2"/>
        <w:widowControl/>
        <w:spacing w:lineRule="auto" w:line="240" w:before="0" w:after="120"/>
        <w:ind w:firstLine="709"/>
        <w:rPr/>
      </w:pPr>
      <w:r>
        <w:rPr>
          <w:rFonts w:eastAsia="Times New Roman" w:cs="Times New Roman" w:ascii="Times New Roman" w:hAnsi="Times New Roman"/>
          <w:sz w:val="24"/>
          <w:szCs w:val="24"/>
          <w:lang w:val="de-CH"/>
        </w:rPr>
        <w:t>Ich liess bloss das E-Meter sich hin – und herbewegen, bis es tickte, und ich steuerte den PC einfach auf einen Double-Tick zu. Ich nahm mir einfach vor, eine Dirty Needle zu säubern, und zeigte in dieser Stunde auch wirklich, wie man sie säubert, und wir schafften es, einiges von diesem Zeug davon herunterzusäubern. Und stellen Sie sich vor, es lag direkt auf seiner Ziellinie. (Falls du nichts dagegen hast, dass ich das hier erwähne.) Es lag direkt auf seiner Ziellinie, und alles war in Ordnung. Und bemerken Sie, dass ich nicht aus diesem Leben herausgegangen bin. Ich bin nicht einmal in seine Kindheit zurückgegangen, gar nichts. Ich hielt ihn sicher verankert in den letzten drei Jahren. Erinnern Sie sich? Das ist also Steuern des PCs. Das ist einfach Herumsuchen und Abtasten. Sie können einige der bemerkenswertesten Sachen aufklären, insbeson</w:t>
        <w:softHyphen/>
        <w:t>dere, wenn Ihnen die Tatsache hilft und beisteht, dass der PC von Anfang an ein E-Meter-Muster aufweist.</w:t>
      </w:r>
    </w:p>
    <w:p>
      <w:pPr>
        <w:pStyle w:val="FR2"/>
        <w:widowControl/>
        <w:spacing w:lineRule="auto" w:line="240" w:before="0" w:after="120"/>
        <w:ind w:firstLine="709"/>
        <w:rPr/>
      </w:pPr>
      <w:r>
        <w:rPr>
          <w:rFonts w:eastAsia="Times New Roman" w:cs="Times New Roman" w:ascii="Times New Roman" w:hAnsi="Times New Roman"/>
          <w:sz w:val="24"/>
          <w:szCs w:val="24"/>
          <w:lang w:val="de-CH"/>
        </w:rPr>
        <w:t>Aber es gab da gestern Abend etwas sehr Kniffliges, was Sie vielleicht nicht gese</w:t>
        <w:softHyphen/>
        <w:t>hen haben – und das war einfach dies und nichts weiter: nämlich die Handhabung des steckengebliebenen Bildes. Der PC hat ein steckengebliebenes Bild; der PC beklagt sich über ein steckengebliebenes Bild. Sie finden die Sitzung, in der das Bild ursprünglich gefunden wurde, und Sie bringen den Missed Withhold von dieser Sitzung herunter. Sehen Sie? Auditieren Sie jetzt nicht dieses Engramm, denn es ist ein steckenge</w:t>
        <w:softHyphen/>
        <w:t>bliebenes Bild, also wird es sich offensichtlich nicht auditieren lassen.</w:t>
      </w:r>
    </w:p>
    <w:p>
      <w:pPr>
        <w:pStyle w:val="FR2"/>
        <w:widowControl/>
        <w:spacing w:lineRule="auto" w:line="240" w:before="0" w:after="120"/>
        <w:ind w:firstLine="709"/>
        <w:rPr>
          <w:rFonts w:ascii="Times New Roman" w:hAnsi="Times New Roman" w:eastAsia="Times New Roman" w:cs="Times New Roman"/>
          <w:sz w:val="24"/>
          <w:szCs w:val="24"/>
          <w:lang w:val="de-CH"/>
        </w:rPr>
      </w:pPr>
      <w:r>
        <w:rPr>
          <w:rFonts w:eastAsia="Times New Roman" w:cs="Times New Roman" w:ascii="Times New Roman" w:hAnsi="Times New Roman"/>
          <w:sz w:val="24"/>
          <w:szCs w:val="24"/>
          <w:lang w:val="de-CH"/>
        </w:rPr>
        <w:t>Aber genug davon. Ich werde über das E-Meter sprechen.</w:t>
      </w:r>
    </w:p>
    <w:p>
      <w:pPr>
        <w:pStyle w:val="FR2"/>
        <w:widowControl/>
        <w:spacing w:lineRule="auto" w:line="240" w:before="0" w:after="120"/>
        <w:ind w:firstLine="709"/>
        <w:rPr>
          <w:rFonts w:ascii="Times New Roman" w:hAnsi="Times New Roman" w:eastAsia="Times New Roman" w:cs="Times New Roman"/>
          <w:sz w:val="24"/>
          <w:szCs w:val="24"/>
          <w:lang w:val="de-CH"/>
        </w:rPr>
      </w:pPr>
      <w:r>
        <w:rPr>
          <w:rFonts w:eastAsia="Times New Roman" w:cs="Times New Roman" w:ascii="Times New Roman" w:hAnsi="Times New Roman"/>
          <w:sz w:val="24"/>
          <w:szCs w:val="24"/>
          <w:lang w:val="de-CH"/>
        </w:rPr>
        <w:t>Den Wievielten haben wir heute? Den Funfundzwanzigsten?</w:t>
      </w:r>
    </w:p>
    <w:p>
      <w:pPr>
        <w:pStyle w:val="FR2"/>
        <w:widowControl/>
        <w:spacing w:lineRule="auto" w:line="240" w:before="0" w:after="120"/>
        <w:ind w:firstLine="709"/>
        <w:rPr>
          <w:rFonts w:ascii="Times New Roman" w:hAnsi="Times New Roman" w:eastAsia="Times New Roman" w:cs="Times New Roman"/>
          <w:sz w:val="24"/>
          <w:szCs w:val="24"/>
          <w:lang w:val="de-CH"/>
        </w:rPr>
      </w:pPr>
      <w:r>
        <w:rPr>
          <w:rFonts w:eastAsia="Times New Roman" w:cs="Times New Roman" w:ascii="Times New Roman" w:hAnsi="Times New Roman"/>
          <w:sz w:val="24"/>
          <w:szCs w:val="24"/>
          <w:lang w:val="de-CH"/>
        </w:rPr>
        <w:t>Den Vierundzwanzigsten?</w:t>
      </w:r>
    </w:p>
    <w:p>
      <w:pPr>
        <w:pStyle w:val="FR2"/>
        <w:widowControl/>
        <w:spacing w:lineRule="auto" w:line="240" w:before="0" w:after="120"/>
        <w:ind w:firstLine="709"/>
        <w:rPr>
          <w:rFonts w:ascii="Times New Roman" w:hAnsi="Times New Roman" w:eastAsia="Times New Roman" w:cs="Times New Roman"/>
          <w:sz w:val="24"/>
          <w:szCs w:val="24"/>
          <w:lang w:val="de-CH"/>
        </w:rPr>
      </w:pPr>
      <w:r>
        <w:rPr>
          <w:rFonts w:eastAsia="Times New Roman" w:cs="Times New Roman" w:ascii="Times New Roman" w:hAnsi="Times New Roman"/>
          <w:sz w:val="24"/>
          <w:szCs w:val="24"/>
          <w:lang w:val="de-CH"/>
        </w:rPr>
        <w:t>Okay, erster Vortrag, Spezieller Saint-Hill-Unterweisungskurs, 24. Mai 1962.</w:t>
      </w:r>
    </w:p>
    <w:p>
      <w:pPr>
        <w:pStyle w:val="FR2"/>
        <w:widowControl/>
        <w:spacing w:lineRule="auto" w:line="240" w:before="0" w:after="120"/>
        <w:ind w:firstLine="709"/>
        <w:rPr>
          <w:rFonts w:ascii="Times New Roman" w:hAnsi="Times New Roman" w:eastAsia="Times New Roman" w:cs="Times New Roman"/>
          <w:sz w:val="24"/>
          <w:szCs w:val="24"/>
          <w:lang w:val="de-CH"/>
        </w:rPr>
      </w:pPr>
      <w:r>
        <w:rPr>
          <w:rFonts w:eastAsia="Times New Roman" w:cs="Times New Roman" w:ascii="Times New Roman" w:hAnsi="Times New Roman"/>
          <w:sz w:val="24"/>
          <w:szCs w:val="24"/>
          <w:lang w:val="de-CH"/>
        </w:rPr>
        <w:t>Wir haben einen Vortrag über das E-Meter. Es war einmal ein Kater, und er ging in den Fluren herum und schnüffelte an den offenen Spalten unter Auditingzimmertüren. He, he, he. Und nachdem er sehr lange Zeit verblüfft gewesen war, wurde er zu einem sehr weisen Kater. Und aus alledem ergibt sich jetzt eine einzige Bitte: Benutzen Sie das E-Meter. Ich weiss, das ist scheinbar viel verlangt, aber wenn Sie es benutzen,</w:t>
      </w:r>
    </w:p>
    <w:p>
      <w:pPr>
        <w:pStyle w:val="Normal"/>
        <w:widowControl/>
        <w:spacing w:lineRule="auto" w:line="240" w:before="0" w:after="120"/>
        <w:ind w:firstLine="709"/>
        <w:rPr>
          <w:sz w:val="24"/>
          <w:szCs w:val="24"/>
          <w:lang w:val="de-CH"/>
        </w:rPr>
      </w:pPr>
      <w:r>
        <w:rPr>
          <w:sz w:val="24"/>
          <w:szCs w:val="24"/>
          <w:lang w:val="de-CH"/>
        </w:rPr>
        <w:t>wird es gut zu Ihnen sein, und wenn Sie es missbrauchen, wird es schlecht zu Ihnen sein.</w:t>
      </w:r>
    </w:p>
    <w:p>
      <w:pPr>
        <w:pStyle w:val="Normal"/>
        <w:widowControl/>
        <w:spacing w:lineRule="auto" w:line="240" w:before="0" w:after="120"/>
        <w:ind w:firstLine="709"/>
        <w:rPr>
          <w:sz w:val="24"/>
          <w:szCs w:val="24"/>
          <w:lang w:val="de-CH"/>
        </w:rPr>
      </w:pPr>
      <w:r>
        <w:rPr>
          <w:sz w:val="24"/>
          <w:szCs w:val="24"/>
          <w:lang w:val="de-CH"/>
        </w:rPr>
        <w:t>Wir haben wieder einmal einen völligen Zusammenbruch des Fortschritts, der hier im September 1961 aufgetreten ist, wo es Mode war, das E-Meter schielend abzulesen, während die Rudimente wie verrückt out waren. Und alle wurden in Grund und Boden hineingepflügt, und wir sind wieder in diese bestimmte Phase hineingekommen.</w:t>
      </w:r>
    </w:p>
    <w:p>
      <w:pPr>
        <w:pStyle w:val="Normal"/>
        <w:widowControl/>
        <w:spacing w:lineRule="auto" w:line="240" w:before="0" w:after="120"/>
        <w:ind w:firstLine="709"/>
        <w:rPr/>
      </w:pPr>
      <w:r>
        <w:rPr>
          <w:sz w:val="24"/>
          <w:szCs w:val="24"/>
          <w:lang w:val="de-CH"/>
        </w:rPr>
        <w:t>Kürzlich habe ich mit Ihnen geschimpft und habe gesagt: „Warum bringen Sie Ihre PCs nicht dazu, gut auszusehen?“ Erinnern Sie sich? Also, ich werde Ihnen sagen, Ihre PCs schauen deshalb nicht gut aus, weil Sie das E-Meter nicht ablesen, das ist alles. Es ist ein schwerer Auditingfehler – einfach, tatsachengemäss. Es ist schrecklich, daran zu denken, aber es ist wahr. Es ist nicht die Art und Weise, wie Sie in einer Sitzung Ihren kleinen Finger halten. Es ist nicht die Tatsache, dass Ihr Daumen beim Tonarm nicht verschwielt genug ist. Es ist keines von tausend Dingen. Es liegt nicht daran, dass Sie die Modell-Sitzung nicht beherrschen. Es liegt nicht an irgendeinem sonderbaren oder erstaunlichen Faktor beim PC. Es liegt einfach daran, dass Sie das E-Meter nicht able</w:t>
        <w:softHyphen/>
        <w:t>sen. Das ist alles.</w:t>
      </w:r>
    </w:p>
    <w:p>
      <w:pPr>
        <w:pStyle w:val="Normal"/>
        <w:widowControl/>
        <w:spacing w:lineRule="auto" w:line="240" w:before="0" w:after="120"/>
        <w:ind w:firstLine="709"/>
        <w:rPr/>
      </w:pPr>
      <w:r>
        <w:rPr>
          <w:sz w:val="24"/>
          <w:szCs w:val="24"/>
          <w:lang w:val="de-CH"/>
        </w:rPr>
        <w:t>Das klingt schrecklich, aber ich glaube nicht, dass es auf Sie alle zutrifft. Das kann nicht sein, aber es muss doch in gewissem Grade auf Sie alle zutreffen, denn ich sehe keinen, der diesem Vortrag hier zuhört und dabei einen Meter vom Stuhl abgehoben ist. Heute brauchen Sie weiter nichts zu machen, als einfach ganz genau das zu tun, was Sie zu tun haben. Sie brauchen nichts Ausgefallenes zu machen, und das ist etwas, das Ihnen sehr, sehr schwer zu vermitteln ist. Wir sind tatsächlich angekommen, soweit es die Technologie betrifft, wir sind seit einiger Zeit da angekommen, aber wir haben immer noch kleine Einzelheiten, kleine Einzelheiten, kleine Einzelheiten verbessert, verbessert, verbessert. Doch wissen Sie, ich kenne heute keine einzige Sache, die Sie an Jemandem auditieren könnten, die nicht einen bemerkenswerten Gewinn erzeugen würde. Sehen Sie? Ich kenne nichts, was wir benutzen, das nicht einen bemerkens</w:t>
        <w:softHyphen/>
        <w:t>werten Gewinn beim PC hervorbringen wurde.</w:t>
      </w:r>
    </w:p>
    <w:p>
      <w:pPr>
        <w:pStyle w:val="Normal"/>
        <w:widowControl/>
        <w:spacing w:lineRule="auto" w:line="240" w:before="0" w:after="120"/>
        <w:ind w:firstLine="709"/>
        <w:rPr/>
      </w:pPr>
      <w:r>
        <w:rPr>
          <w:sz w:val="24"/>
          <w:szCs w:val="24"/>
          <w:lang w:val="de-CH"/>
        </w:rPr>
        <w:t>Und ich habe Sie folgendermassen ertappt. Ich auditiere einen PC mit genau dem gleichen Verfahren, das Sie verwenden, und er strahlt. Sie auditieren einen PC, und ich veranlasse einen Instrukteur, es zu überprüfen, und Ihre Rudimente sind total out. Wie konnten Ihre Rudimente out sein? Es liegt nicht daran, dass Sie nicht die exakte, richtige Frage stellen würden. Oh, Sie stellen die richtige Frage, aber die Nadel geht hinüber, schlägt auf den Anschlagstift auf, verbiegt sich, blauer Rauch kommt aus der Anschlussstelle vom E-Meter heraus, der Empfindlichkeitsknopf beginnt zu glühen, und Sie sagen: „Das ist sauber“ und gehen weiter zur nächsten Frage, und das ist alles, was da geschieht. Ehrlich. Ehrlich. Ich bitte Sie inständig.</w:t>
      </w:r>
    </w:p>
    <w:p>
      <w:pPr>
        <w:pStyle w:val="Normal"/>
        <w:widowControl/>
        <w:spacing w:lineRule="auto" w:line="240" w:before="0" w:after="120"/>
        <w:ind w:firstLine="709"/>
        <w:rPr/>
      </w:pPr>
      <w:r>
        <w:rPr>
          <w:sz w:val="24"/>
          <w:szCs w:val="24"/>
          <w:lang w:val="de-CH"/>
        </w:rPr>
        <w:t xml:space="preserve">Ich weiss. Sie glauben, dass Sie das nicht tun. Aber Fred sagte mir in der Pause dort oben: „Weisst du“, sagte er, „ich musste eine ganze Weile im praktischen Teil üben, und plötzlich ist mir klar geworden, dass ich Instant-Reads einfach </w:t>
      </w:r>
      <w:r>
        <w:rPr>
          <w:i/>
          <w:iCs/>
          <w:sz w:val="24"/>
          <w:szCs w:val="24"/>
          <w:lang w:val="de-CH"/>
        </w:rPr>
        <w:t>nicht gesehen habe.</w:t>
      </w:r>
      <w:r>
        <w:rPr>
          <w:sz w:val="24"/>
          <w:szCs w:val="24"/>
          <w:lang w:val="de-CH"/>
        </w:rPr>
        <w:t xml:space="preserve"> Und ganz plötzlich fing ich an, sie zu sehen.“</w:t>
      </w:r>
    </w:p>
    <w:p>
      <w:pPr>
        <w:pStyle w:val="Normal"/>
        <w:widowControl/>
        <w:spacing w:lineRule="auto" w:line="240" w:before="0" w:after="120"/>
        <w:ind w:firstLine="709"/>
        <w:rPr/>
      </w:pPr>
      <w:r>
        <w:rPr>
          <w:sz w:val="24"/>
          <w:szCs w:val="24"/>
          <w:lang w:val="de-CH"/>
        </w:rPr>
        <w:t xml:space="preserve">Es gibt irgendwie eine Art merkwürdiges Phänomen, das so funktioniert: Ihr Sehvermögen setzt aus. Das ist der einzige Weg, wie ich das erklaren kann. Und was bewirkt, dass Ihr verflixtes Sehvermögen aussetzt? Was bewirkt, dass es aussetzt? Ich musste mir also diese peinliche Frage stellen. Wussten wir. was einen Auditor dazu brachte abzuschalten, wenn er das E-Meter anschaltete? </w:t>
      </w:r>
      <w:r>
        <w:rPr>
          <w:i/>
          <w:iCs/>
          <w:sz w:val="24"/>
          <w:szCs w:val="24"/>
          <w:lang w:val="de-CH"/>
        </w:rPr>
        <w:t>Wissen</w:t>
      </w:r>
      <w:r>
        <w:rPr>
          <w:sz w:val="24"/>
          <w:szCs w:val="24"/>
          <w:lang w:val="de-CH"/>
        </w:rPr>
        <w:t xml:space="preserve"> wir das? Und bis gestern Abend wussten wir es nicht.</w:t>
      </w:r>
    </w:p>
    <w:p>
      <w:pPr>
        <w:pStyle w:val="Normal"/>
        <w:widowControl/>
        <w:spacing w:lineRule="auto" w:line="240" w:before="0" w:after="120"/>
        <w:ind w:firstLine="709"/>
        <w:rPr/>
      </w:pPr>
      <w:r>
        <w:rPr>
          <w:sz w:val="24"/>
          <w:szCs w:val="24"/>
          <w:lang w:val="de-CH"/>
        </w:rPr>
        <w:t>Ich musste mir also zusammenreimen, was da vor sich ging. Ich hatte natürlich die Daten, aber ich musste sie zusammenstellen, und ich kann Ihnen also diese freudige Nachricht geben. Sie können damit aufhören, so dreinzuschauen, als ob ich Sie gerade geprügelt hatte, denn ich habe Sie ja nicht geprügelt. Sehen Sie. wenn ich kein Vertrauen in Sie hatte, wurde ich es nicht einmal versuchen. Aber vor ein paar Wochen warf ich einen Blick auf Sie alle, und mir wurde klar, dass die grau eingesunkenen Wangen, die trüben und geschwollenen Augen, die Art, wie Sie sich die Treppe hinaufschleppen, dass</w:t>
      </w:r>
    </w:p>
    <w:p>
      <w:pPr>
        <w:pStyle w:val="Normal"/>
        <w:widowControl/>
        <w:spacing w:lineRule="auto" w:line="240" w:before="0" w:after="120"/>
        <w:ind w:firstLine="709"/>
        <w:rPr/>
      </w:pPr>
      <w:r>
        <w:rPr>
          <w:sz w:val="24"/>
          <w:szCs w:val="24"/>
          <w:lang w:val="de-CH"/>
        </w:rPr>
        <w:t>diese Dinge nicht dadurch verursacht wurden, weil Sie spät aufblieben, und auch nicht durch Mangel an Essen oder irgendetwas anderes, sondern dass es irgendwie durch das Auditing verursacht sein musste. Und ich begann zu jenem Zeitpunkt eine Kampagne, um ausfindig zu machen, was verkehrt war.</w:t>
      </w:r>
    </w:p>
    <w:p>
      <w:pPr>
        <w:pStyle w:val="Normal"/>
        <w:widowControl/>
        <w:spacing w:lineRule="auto" w:line="240" w:before="0" w:after="120"/>
        <w:ind w:firstLine="709"/>
        <w:rPr/>
      </w:pPr>
      <w:r>
        <w:rPr>
          <w:sz w:val="24"/>
          <w:szCs w:val="24"/>
          <w:lang w:val="de-CH"/>
        </w:rPr>
        <w:t xml:space="preserve">Ich versuchte eigentlich nicht, </w:t>
      </w:r>
      <w:r>
        <w:rPr>
          <w:i/>
          <w:iCs/>
          <w:sz w:val="24"/>
          <w:szCs w:val="24"/>
          <w:lang w:val="de-CH"/>
        </w:rPr>
        <w:t>nach</w:t>
      </w:r>
      <w:r>
        <w:rPr>
          <w:sz w:val="24"/>
          <w:szCs w:val="24"/>
          <w:lang w:val="de-CH"/>
        </w:rPr>
        <w:t xml:space="preserve"> irgendetwas zu suchen. Ich schaute einfach hin, um zu sehen, was da war. Das ist immer eine gute Idee. Wenn Sie nach etwas suchen, entscheiden Sie sich nicht, wie die Psychologen, dass Sie das Etwas, nach dem Sie suchen, bereits kennen, bevor Sie hinschauen. Es ist sehr bemerkenswert. Sie kön</w:t>
        <w:softHyphen/>
        <w:t>nen über einen ganzen Strand aus weissen Kieseln schauen und nach einem weissen Kiesel suchen, verstehen Sie, und niemals einen finden. Wenn Sie bereits bestimmt haben, dass ein weisser Kieselstein, damit Sie ihn finden können, schwarz sein muss, sehen Sie, oder so etwas Merkwürdiges. Nein, man muss da einfach an den Strand run</w:t>
        <w:softHyphen/>
        <w:t>tergehen und hinschauen und nicht einmal nach einem weissen Kiesel Ausschau halten. Schauen Sie einfach hin und sehen Sie, was es dort gibt.</w:t>
      </w:r>
    </w:p>
    <w:p>
      <w:pPr>
        <w:pStyle w:val="Normal"/>
        <w:widowControl/>
        <w:spacing w:lineRule="auto" w:line="240" w:before="0" w:after="120"/>
        <w:ind w:firstLine="709"/>
        <w:rPr>
          <w:sz w:val="24"/>
          <w:szCs w:val="24"/>
          <w:lang w:val="de-CH"/>
        </w:rPr>
      </w:pPr>
      <w:r>
        <w:rPr>
          <w:sz w:val="24"/>
          <w:szCs w:val="24"/>
          <w:lang w:val="de-CH"/>
        </w:rPr>
        <w:t>Das ist in der Forschungsarbeit immer eine sehr gute Sache. Von der Ford-Stiftung werden, glaube ich, 100 Millionen Dollar im Monat verbraucht – ich glaube, das ist der Wert der Forschungsarbeit, wie sie von der Ford-Stiftung durchgeführt wird. Etwa 100 Millionen Dollar. Oh, na, das ist eine Übertreibung, in Wirklichkeit kostet es 100 Millionen Dollar pro Minute, weil diese Leute natürlich nichts erreichen. Wenn der Wert der Forschungsarbeit der Ford-Stiftung in diesen verschiedenen Bereichen zusammen</w:t>
        <w:softHyphen/>
        <w:t>gerechnet würde, also, das könnte dann nicht stimmen, sehen Sie, denn dort wurde nichts erreicht.</w:t>
      </w:r>
    </w:p>
    <w:p>
      <w:pPr>
        <w:pStyle w:val="Normal"/>
        <w:widowControl/>
        <w:spacing w:lineRule="auto" w:line="240" w:before="0" w:after="120"/>
        <w:ind w:firstLine="709"/>
        <w:rPr>
          <w:sz w:val="24"/>
          <w:szCs w:val="24"/>
          <w:lang w:val="de-CH"/>
        </w:rPr>
      </w:pPr>
      <w:r>
        <w:rPr>
          <w:sz w:val="24"/>
          <w:szCs w:val="24"/>
          <w:lang w:val="de-CH"/>
        </w:rPr>
        <w:t>Tatsächlich wurde die Ford-Stiftung genau am gleichen Tage gegründet – wussten Sie das? – wie die erste Hubbard-Dianetik-Forschungsstiftung, und zwar um genau die gleichen Zielsetzungen zu verfolgen: Die Grundlagen des menschlichen Lebens und des Verstands zu entdecken. Es ist faszinierend, und da sind sie nun. Und es hat sie seitdem mehrere Milliarden Dollar gekostet. Und kürzlich, vor ein paar Jahren, unmittelbar nachdem sie einen 1IASI in Phoenix (Arizona) untersucht haben – sie schickten einen Vertreter hinunter, und er lieferte irgend so einen Bericht ab – schrieben diese Leute einem Fragesteller einen Brief und sagten darin, dass sie aufgehört hätten, dieses be</w:t>
        <w:softHyphen/>
        <w:t>stimmte Feld zu untersuchen. Wir wussten nicht so recht, was wir davon zu halten hat</w:t>
        <w:softHyphen/>
        <w:t>ten, aber wir haben sie ausgestochen.</w:t>
      </w:r>
    </w:p>
    <w:p>
      <w:pPr>
        <w:pStyle w:val="Normal"/>
        <w:widowControl/>
        <w:spacing w:lineRule="auto" w:line="240" w:before="0" w:after="120"/>
        <w:ind w:firstLine="709"/>
        <w:rPr/>
      </w:pPr>
      <w:r>
        <w:rPr>
          <w:sz w:val="24"/>
          <w:szCs w:val="24"/>
          <w:lang w:val="de-CH"/>
        </w:rPr>
        <w:t>Doch die Idee ist, dass fantastische Summen in der Forschungsarbeit ausgegeben werden können, indem man Aufzeichnungen macht und Aufzeichnungen zusammen</w:t>
        <w:softHyphen/>
        <w:t>stellt und Aufzeichnungen mit Aufzeichnungen vergleicht, und als Nächstes, wenn man damit fertig ist, hat man einige Aufzeichnungen. Sie ergeben schöne Freudenfeuer. Man kann Würstchen darüber braten.</w:t>
      </w:r>
    </w:p>
    <w:p>
      <w:pPr>
        <w:pStyle w:val="Normal"/>
        <w:widowControl/>
        <w:spacing w:lineRule="auto" w:line="240" w:before="0" w:after="120"/>
        <w:ind w:firstLine="709"/>
        <w:rPr/>
      </w:pPr>
      <w:r>
        <w:rPr>
          <w:sz w:val="24"/>
          <w:szCs w:val="24"/>
          <w:lang w:val="de-CH"/>
        </w:rPr>
        <w:t>Aber bis heute ist diese Art Forschungsarbeit, die alles Hinschauen auf einem Via durch Symbole macht… Wissen Sie? Wir werden alles mathematisch berechnen. Sehen Sie, wir haben einen weissen Baum vor uns, also werden wir mathematisch berechnen, ob ein weisser Baum existieren kann oder nicht, und dann reimen wir uns zusammen, dass er nicht existieren kann, und gehen weg. Und das ist normalerweise das Schicksal von Forschungsarbeit.</w:t>
      </w:r>
    </w:p>
    <w:p>
      <w:pPr>
        <w:pStyle w:val="Normal"/>
        <w:widowControl/>
        <w:spacing w:lineRule="auto" w:line="240" w:before="0" w:after="120"/>
        <w:ind w:firstLine="709"/>
        <w:rPr/>
      </w:pPr>
      <w:r>
        <w:rPr>
          <w:sz w:val="24"/>
          <w:szCs w:val="24"/>
          <w:lang w:val="de-CH"/>
        </w:rPr>
        <w:t>Wer war es? Hegel war es, glaube ich. Es war irgend so ein Kauz. Jemand hatte begonnen, durch ein Teleskop zu schauen, und hatte den achten oder neunten Planeten gefunden. Der achte Planet – das war es. Und jemand wie Hegel, der war’s, glaube ich, sagte: „Das kann es nicht geben, denn die vollkommene Zahl ist Sieben!“ Und während mehreren Jahren pflegte niemand zuzugeben, dass dieser Planet existierte. Sie hätten nichts weiter zu tun brauchen, als ein Teleskop darauf zu richten. Aber er konnte nicht existieren, denn Sieben war die vollkommene Zahl. Daher konnte es in diesem System nicht mehr als sieben Planeten geben. Das ist als „auf die Zahlen zu schauen“ bekannt, sehen Sie, und nicht auf irgendetwas anderes.</w:t>
      </w:r>
    </w:p>
    <w:p>
      <w:pPr>
        <w:pStyle w:val="Normal"/>
        <w:widowControl/>
        <w:spacing w:lineRule="auto" w:line="240" w:before="0" w:after="120"/>
        <w:ind w:firstLine="709"/>
        <w:rPr>
          <w:sz w:val="24"/>
          <w:szCs w:val="24"/>
          <w:lang w:val="de-CH"/>
        </w:rPr>
      </w:pPr>
      <w:r>
        <w:rPr>
          <w:sz w:val="24"/>
          <w:szCs w:val="24"/>
          <w:lang w:val="de-CH"/>
        </w:rPr>
        <w:t>Also lauter solche Sachen, ich begann, es einzugrenzen. Und die erste Beobachtung war, dass Sie nicht glühten, verstehen Sie? Ich schaue immer hin, und diese eine Sache</w:t>
      </w:r>
    </w:p>
    <w:p>
      <w:pPr>
        <w:pStyle w:val="Normal"/>
        <w:widowControl/>
        <w:spacing w:lineRule="auto" w:line="240" w:before="0" w:after="120"/>
        <w:ind w:firstLine="709"/>
        <w:rPr>
          <w:sz w:val="24"/>
          <w:szCs w:val="24"/>
          <w:lang w:val="de-CH"/>
        </w:rPr>
      </w:pPr>
      <w:r>
        <w:rPr>
          <w:sz w:val="24"/>
          <w:szCs w:val="24"/>
          <w:lang w:val="de-CH"/>
        </w:rPr>
        <w:t>stellte ich fest: Sie glühten nicht. Das war offensichtlich eine Tatsache. Es war niemand da, der glühte. Der Beweis ist: Sie sind hier im Keller, nicht? Wir verwenden immer noch Kohle. Sehen Sie? Das reicht, oder? Damit ist die Sache bewiesen, nicht? Er will ir</w:t>
        <w:softHyphen/>
        <w:t>gendeine mathematische Berechnung haben, die damit einhergeht, also werde ich das einfach dazugeben.</w:t>
      </w:r>
    </w:p>
    <w:p>
      <w:pPr>
        <w:pStyle w:val="Normal"/>
        <w:widowControl/>
        <w:spacing w:lineRule="auto" w:line="240" w:before="0" w:after="120"/>
        <w:ind w:firstLine="709"/>
        <w:rPr/>
      </w:pPr>
      <w:r>
        <w:rPr>
          <w:sz w:val="24"/>
          <w:szCs w:val="24"/>
          <w:lang w:val="de-CH"/>
        </w:rPr>
        <w:t>Auf dieser Grundlage wies ich also ein paar Aufgaben zu. Nicht unbedingt in heim</w:t>
        <w:softHyphen/>
        <w:t>licher Weise. Ich habe wirklich einfach diese Arbeitszuweisungen gemacht, sehen Sie? Und die Aufgaben, die ich zuwies, waren, erstens, ich gab einem Auditor eine Liste von Fragen – Prepcheckfragen, die an einem PC zu säubern waren – , und ich gab einem anderen Auditor eine Liste von Fragen, die bereits gestellt worden waren, um zu über</w:t>
        <w:softHyphen/>
        <w:t>prüfen, ob sie lebendig waren oder nicht. Der beste Weg, um einen Fall bei einem Prepcheck zu reparieren, besteht darin, dass man all die Fragen aufgreift, die lebendig gelassen wurden, und sie säubert. Das ist das Beste, das man machen kann. Ho-ho-ho, ho-ho-ho.</w:t>
      </w:r>
    </w:p>
    <w:p>
      <w:pPr>
        <w:pStyle w:val="Normal"/>
        <w:widowControl/>
        <w:spacing w:lineRule="auto" w:line="240" w:before="0" w:after="120"/>
        <w:ind w:firstLine="709"/>
        <w:rPr/>
      </w:pPr>
      <w:r>
        <w:rPr>
          <w:sz w:val="24"/>
          <w:szCs w:val="24"/>
          <w:lang w:val="de-CH"/>
        </w:rPr>
        <w:t xml:space="preserve">Ich habe auch einige Rudimente von Ihrem Auditing-Überwacher überprüfen lassen, und ich habe den Tonarm auf Out-Rudimente abgestimmt. Und eine der ersten Entdeckungen hierbei ist: Wenn das Rudiment out ist, bewegt sich der Tonarm </w:t>
      </w:r>
      <w:r>
        <w:rPr>
          <w:i/>
          <w:iCs/>
          <w:sz w:val="24"/>
          <w:szCs w:val="24"/>
          <w:lang w:val="de-CH"/>
        </w:rPr>
        <w:t xml:space="preserve">nicht. </w:t>
      </w:r>
      <w:r>
        <w:rPr>
          <w:sz w:val="24"/>
          <w:szCs w:val="24"/>
          <w:lang w:val="de-CH"/>
        </w:rPr>
        <w:t>Wichtige Tatsache. Das ist eine neue Tatsache. Wenn die Rudimente out sind, gibt es keine Tonarmaktion. Das gilt für alles.</w:t>
      </w:r>
    </w:p>
    <w:p>
      <w:pPr>
        <w:pStyle w:val="Normal"/>
        <w:widowControl/>
        <w:spacing w:lineRule="auto" w:line="240" w:before="0" w:after="120"/>
        <w:ind w:firstLine="709"/>
        <w:rPr/>
      </w:pPr>
      <w:r>
        <w:rPr>
          <w:sz w:val="24"/>
          <w:szCs w:val="24"/>
          <w:lang w:val="de-CH"/>
        </w:rPr>
        <w:t>In Ordnung. Ich fuhr anschliessend damit fort, und Sie sahen die Ergebnisse gestern Abend bei einer von diesen Personen, die ich überprüfte. Das ist nicht unbedingt eine Herabsetzung der Auditoren, die das gemacht haben. Es ist sinnlos, dass Sie hin</w:t>
        <w:softHyphen/>
        <w:t>ausgehen und sich eine Kugel durch den Kopf schiessen, denn wir werden Sie einfach im nächsten Leben wieder aufgreifen und klären müssen, sehen Sie? Niemand hat es in dieser Angelegenheit darauf abgesehen, jemanden zu verurteilen. Aber es zeigt etwas, und zwar zeigt es, dass jemand das E-Meter nicht abgelesen hat. Denn ich bin absolut sicher, absolut sicher, dass der Auditor diese Fragen geprüft hat, aber sie haben nicht richtig angezeigt oder so etwas. Da war so etwas. Sehen Sie?</w:t>
      </w:r>
    </w:p>
    <w:p>
      <w:pPr>
        <w:pStyle w:val="Normal"/>
        <w:widowControl/>
        <w:spacing w:lineRule="auto" w:line="240" w:before="0" w:after="120"/>
        <w:ind w:firstLine="709"/>
        <w:rPr/>
      </w:pPr>
      <w:r>
        <w:rPr>
          <w:sz w:val="24"/>
          <w:szCs w:val="24"/>
          <w:lang w:val="de-CH"/>
        </w:rPr>
        <w:t>Eine weitere Entdeckung dabei ist Folgende: Ich finde heraus, dass der Auditor glaubte, das E-Meter habe nicht reagiert, und dass irgend so eine Überzeugung vorhan</w:t>
        <w:softHyphen/>
        <w:t>den war, dass das TR-1 out sein müsse, dass der Auditor die Furage nicht kräftig genug zum PC rüberbringt, sehen Sie? Oder dass er nicht genug Kontrolle über den PC hat, um zu bewirken, dass das E-Meter anzeigt. Sehen Sie, das könnte eintreten. Und eine Menge anderer Dinge. Sie können das auf ein Dutzend Arten erklären.</w:t>
      </w:r>
    </w:p>
    <w:p>
      <w:pPr>
        <w:pStyle w:val="Normal"/>
        <w:widowControl/>
        <w:spacing w:lineRule="auto" w:line="240" w:before="0" w:after="120"/>
        <w:ind w:firstLine="709"/>
        <w:rPr/>
      </w:pPr>
      <w:r>
        <w:rPr>
          <w:sz w:val="24"/>
          <w:szCs w:val="24"/>
          <w:lang w:val="de-CH"/>
        </w:rPr>
        <w:t>Ich akzeptiere wirklich nichts davon. Ich glaube, das E-Meter hat reagiert, und es wurde nicht beobachtet. Es war derart einfach. Nehmen wir den schweren Auditing-fehler als einfach einen schweren Auditingfehler, nicht als eine Menge mathematischer Grübelei am Rande. Versuchen wir nicht, einen Grund dafür auszutüfteln, insbesondere nicht auf dieser Basis. Sagen wir nicht, das E-Meter habe nicht funktioniert und der PC habe nicht funktioniert, denn schauen Sie, das waren mehrere weit verstreute PCs, die sofort danach aufgegriffen wurden – einer von ihnen von einem Instrukteur, den er mit Freuden hätte erwürgen können (der PC den Instrukteur; dieser Instrukteur konnte mit diesem PC unmöglich etwas anderes als einen ARK-Bruch haben) – , und jeder einzelne davon hat reagiert.</w:t>
      </w:r>
    </w:p>
    <w:p>
      <w:pPr>
        <w:pStyle w:val="Normal"/>
        <w:widowControl/>
        <w:spacing w:lineRule="auto" w:line="240" w:before="0" w:after="120"/>
        <w:ind w:firstLine="709"/>
        <w:rPr/>
      </w:pPr>
      <w:r>
        <w:rPr>
          <w:sz w:val="24"/>
          <w:szCs w:val="24"/>
          <w:lang w:val="de-CH"/>
        </w:rPr>
        <w:t xml:space="preserve">Aber wir können es nicht irgendeinem anderen Mechanismus zuschreiben ausser einfach Folgendem: Der Auditor hat auf das E-Meter geschaut, und am E-Meter hat’s gewackelt. Die Nadel machte </w:t>
      </w:r>
      <w:r>
        <w:rPr>
          <w:i/>
          <w:iCs/>
          <w:sz w:val="24"/>
          <w:szCs w:val="24"/>
          <w:lang w:val="de-CH"/>
        </w:rPr>
        <w:t xml:space="preserve">zack! – </w:t>
      </w:r>
      <w:r>
        <w:rPr>
          <w:sz w:val="24"/>
          <w:szCs w:val="24"/>
          <w:lang w:val="de-CH"/>
        </w:rPr>
        <w:t>und der Auditor hat nichts unternommen. Der Auditor hat es nicht gesehen. Das ist die einzige verfügbare Erklärung. Denn andere, die, nach Einschätzung des PCs, dem PC gegenüber feindselig gesinnt waren, stellten fest. dass das E-Meter für sie funktionierte.</w:t>
      </w:r>
    </w:p>
    <w:p>
      <w:pPr>
        <w:pStyle w:val="Normal"/>
        <w:widowControl/>
        <w:spacing w:lineRule="auto" w:line="240" w:before="0" w:after="120"/>
        <w:ind w:firstLine="709"/>
        <w:rPr/>
      </w:pPr>
      <w:r>
        <w:rPr>
          <w:sz w:val="24"/>
          <w:szCs w:val="24"/>
          <w:lang w:val="de-CH"/>
        </w:rPr>
        <w:t>Glauben Sie, es ist leicht, vor dieser Fernsehkamera zu sitzen? Das ist es nicht, Mann, nicht für einen PC. Das ist überhaupt nicht leicht. E? verlangt vom Auditor eine ganze Menge, den PC in Sitzung zu halten, und Sie haben gesehen, wie diese Fragen die Nadel bis zum Anschlagstift und weiter ausschlagen liessen. Aber diese Fragen waren</w:t>
      </w:r>
    </w:p>
    <w:p>
      <w:pPr>
        <w:pStyle w:val="Normal"/>
        <w:widowControl/>
        <w:spacing w:lineRule="auto" w:line="240" w:before="0" w:after="120"/>
        <w:ind w:firstLine="709"/>
        <w:rPr/>
      </w:pPr>
      <w:r>
        <w:rPr>
          <w:sz w:val="24"/>
          <w:szCs w:val="24"/>
          <w:lang w:val="de-CH"/>
        </w:rPr>
        <w:t xml:space="preserve">gerade erst überprüft worden, und es wurde behauptet, dass sie grösstenteils sauber waren. Hinterher fanden wir heraus, obwohl sie zuerst als grösstenteils sauber erklärt worden waren, dass der Auditor sagte, nicht alle von ihnen seien sauber gewesen. Jedoch gab es da eine Frage, bei der der Auditor gesagt hatte, dass sie sauber war, und die bei meiner Überprüfung </w:t>
      </w:r>
      <w:r>
        <w:rPr>
          <w:i/>
          <w:iCs/>
          <w:sz w:val="24"/>
          <w:szCs w:val="24"/>
          <w:lang w:val="de-CH"/>
        </w:rPr>
        <w:t>nicht</w:t>
      </w:r>
      <w:r>
        <w:rPr>
          <w:sz w:val="24"/>
          <w:szCs w:val="24"/>
          <w:lang w:val="de-CH"/>
        </w:rPr>
        <w:t xml:space="preserve"> sauber war. Damit ist das also erledigt. Diese Dinge reagierten, mit anderen Worten. Anders gesagt, es geschah etwas am E-Meter, und es wurde nicht beobachtet.</w:t>
      </w:r>
    </w:p>
    <w:p>
      <w:pPr>
        <w:pStyle w:val="Normal"/>
        <w:widowControl/>
        <w:spacing w:lineRule="auto" w:line="240" w:before="0" w:after="120"/>
        <w:ind w:firstLine="709"/>
        <w:rPr>
          <w:sz w:val="24"/>
          <w:szCs w:val="24"/>
          <w:lang w:val="de-CH"/>
        </w:rPr>
      </w:pPr>
      <w:r>
        <w:rPr>
          <w:sz w:val="24"/>
          <w:szCs w:val="24"/>
          <w:lang w:val="de-CH"/>
        </w:rPr>
        <w:t>Hören Sie mir jetzt zu! Sie sehen, dass ich diese Brücke jetzt überquere. Sie wer</w:t>
        <w:softHyphen/>
        <w:t>den diese Brücke überqueren. Sehen Sie? Es gibt hier kaum jemanden, der nicht früher oder später diese Brücke überqueren wird. Sie werden sprachlos dastehen, sei es nun im HGC oder in einer Akademie oder mit jemandem, der bei Ihnen als Auditor aushilft, oder so was, ganz egal, wo das sein wird, Sie werden auf die gleiche Hürde stossen, und Sie werden sagen: „Frau Glutz geht es nicht besser. Hast du bemerkt, dass ihr aus bei</w:t>
        <w:softHyphen/>
        <w:t>den Augen das Blut heraustropfte, als sie heute aus der Sitzung rauskam?“</w:t>
      </w:r>
    </w:p>
    <w:p>
      <w:pPr>
        <w:pStyle w:val="Normal"/>
        <w:widowControl/>
        <w:spacing w:lineRule="auto" w:line="240" w:before="0" w:after="120"/>
        <w:ind w:firstLine="709"/>
        <w:rPr/>
      </w:pPr>
      <w:r>
        <w:rPr>
          <w:sz w:val="24"/>
          <w:szCs w:val="24"/>
          <w:lang w:val="de-CH"/>
        </w:rPr>
        <w:t>Und der Auditor wird sagen – sei es nun ein Auditor-Student oder ein angestellter Auditor, oder wer auch immer es sein wird – er wird sagen: „Ja, das stimmt schon, aber sie ist einfach ein sehr schwieriger PC. Sie ist sehr schwierig.“ Und wenn Sie nicht wis</w:t>
        <w:softHyphen/>
        <w:t>sen, was Sie an diesem Punkt zu tun haben, werden Sie selbst anfangen, das Ganze auf mathematische Weise ausfindig zu machen.</w:t>
      </w:r>
    </w:p>
    <w:p>
      <w:pPr>
        <w:pStyle w:val="Normal"/>
        <w:widowControl/>
        <w:spacing w:lineRule="auto" w:line="240" w:before="0" w:after="120"/>
        <w:ind w:firstLine="709"/>
        <w:rPr/>
      </w:pPr>
      <w:r>
        <w:rPr>
          <w:sz w:val="24"/>
          <w:szCs w:val="24"/>
          <w:lang w:val="de-CH"/>
        </w:rPr>
        <w:t xml:space="preserve">Man sollte sich den PC schnappen und einen Blick auf den PC werfen. Das ist das Erste, was Sie machen, und dem PC geht’s nicht besser. Sehen Sie? Das reicht bei den modernen Prozessen. Dem PC geht es nicht besser. Der PC sieht nicht besser aus. Folglich liest jemand nicht das E-Meter ab, </w:t>
      </w:r>
      <w:r>
        <w:rPr>
          <w:i/>
          <w:iCs/>
          <w:sz w:val="24"/>
          <w:szCs w:val="24"/>
          <w:lang w:val="de-CH"/>
        </w:rPr>
        <w:t xml:space="preserve">bing, bing – </w:t>
      </w:r>
      <w:r>
        <w:rPr>
          <w:sz w:val="24"/>
          <w:szCs w:val="24"/>
          <w:lang w:val="de-CH"/>
        </w:rPr>
        <w:t>irgendetwas. Warten Sie nur! Sie werden sich in dieser brenzligen Situation befinden. Und Sie werden Frau Glutz kriegen, sie auf einen Stuhl setzen, ihr die Dosen geben und sagen: „So, dann wollen wir mal sehen. Aha. Mal sehen hier. Du hattest gerade eine Sitzung. Also, in dieser Sitzung, hast du eine Halbwahrheit erzählt? Eine Unwahrheit?“ Tonarmaktion. „Hast du ver</w:t>
        <w:softHyphen/>
        <w:t>sucht, den Auditor zu beeindrucken?“ „Hast du versucht, irgendjemanden zu schädi</w:t>
        <w:softHyphen/>
        <w:t>gen?“ Es hat keinen Sinn, das noch weiter zu überprüfen, weil der Tonarm jetzt auf 7,0 ist, und Sie werden sich zu diesem Auditor umdrehen, und Sie werden sagen: „He, Mike, he, he, he, Kumpel. Was zum Teufel? Was geht hier vor sich?“</w:t>
      </w:r>
    </w:p>
    <w:p>
      <w:pPr>
        <w:pStyle w:val="Normal"/>
        <w:widowControl/>
        <w:spacing w:lineRule="auto" w:line="240" w:before="0" w:after="120"/>
        <w:ind w:firstLine="709"/>
        <w:rPr>
          <w:sz w:val="24"/>
          <w:szCs w:val="24"/>
          <w:lang w:val="de-CH"/>
        </w:rPr>
      </w:pPr>
      <w:r>
        <w:rPr>
          <w:sz w:val="24"/>
          <w:szCs w:val="24"/>
          <w:lang w:val="de-CH"/>
        </w:rPr>
        <w:t>Er wird sagen: „Also, die waren alle drinnen, als sie die Sitzung verliess.“</w:t>
      </w:r>
    </w:p>
    <w:p>
      <w:pPr>
        <w:pStyle w:val="Normal"/>
        <w:widowControl/>
        <w:spacing w:lineRule="auto" w:line="240" w:before="0" w:after="120"/>
        <w:ind w:firstLine="709"/>
        <w:rPr/>
      </w:pPr>
      <w:r>
        <w:rPr>
          <w:sz w:val="24"/>
          <w:szCs w:val="24"/>
          <w:lang w:val="de-CH"/>
        </w:rPr>
        <w:t>Und Sie, Sie Idiot, fallen womöglich darauf rein. Und dann werden Sie womöglich sagen: „Aber was könnte es dann gewesen sein? Könnte es sein, dass sein TR-1 schlecht ist, oder ist in Wirklichkeit der PC so ARK-gebrochen, dass er für diesen Auditor am E-Meter nicht anzeigt? Oder ist es die Tatsache, dass diese Fragen in diesem Augenblick für ihn sauber gewesen sind, jedoch für mich nicht? Oder haben die gemeinsame Withholds miteinander, die dann herauskommen, weil ich es überprüfe…?“ Ich meine, Sie können sich mit der Grübelei da richtig verrückt machen.</w:t>
      </w:r>
    </w:p>
    <w:p>
      <w:pPr>
        <w:pStyle w:val="Normal"/>
        <w:widowControl/>
        <w:spacing w:lineRule="auto" w:line="240" w:before="0" w:after="120"/>
        <w:ind w:firstLine="709"/>
        <w:rPr/>
      </w:pPr>
      <w:r>
        <w:rPr>
          <w:sz w:val="24"/>
          <w:szCs w:val="24"/>
          <w:lang w:val="de-CH"/>
        </w:rPr>
        <w:t>Sie sollten sich Folgendes zusammenreimen: Das E-Meter hat gewackelt und der Auditor guckte zum Fenster hinaus. Reimen Sie sich das nicht auf irgendeine andere Weise zusammen, denn wenn Sie es sich auf irgendeine andere Weise zusammenreimen, werden Sie das Heilmittel dafür übersehen. Die Sache, die geheilt werden muss, ist nicht unbedingt das Sehvermögen des Auditors.</w:t>
      </w:r>
    </w:p>
    <w:p>
      <w:pPr>
        <w:pStyle w:val="Normal"/>
        <w:widowControl/>
        <w:spacing w:lineRule="auto" w:line="240" w:before="0" w:after="120"/>
        <w:ind w:firstLine="709"/>
        <w:rPr/>
      </w:pPr>
      <w:r>
        <w:rPr>
          <w:sz w:val="24"/>
          <w:szCs w:val="24"/>
          <w:lang w:val="de-CH"/>
        </w:rPr>
        <w:t>Wie kann ein Auditor in diesen Zustand kommen? Durch Abwertung des E-Meters natürlich. Ein Auditor kann gegenüber einem E-Meter stockblind werden.</w:t>
      </w:r>
    </w:p>
    <w:p>
      <w:pPr>
        <w:pStyle w:val="Normal"/>
        <w:widowControl/>
        <w:spacing w:lineRule="auto" w:line="240" w:before="0" w:after="120"/>
        <w:ind w:firstLine="709"/>
        <w:rPr/>
      </w:pPr>
      <w:r>
        <w:rPr>
          <w:sz w:val="24"/>
          <w:szCs w:val="24"/>
          <w:lang w:val="de-CH"/>
        </w:rPr>
        <w:t>Wie kommt das nun zustande? Der Auditor wird von einem Auditor auditiert, der stockblind ist. Wie genau bekommen wir diese Kettenreaktion? Er sitzt da, früh in sei</w:t>
        <w:softHyphen/>
        <w:t>ner Laufbahn, und kümmert sich um seinen eigenen Kram, und sein Auditor sagt zu ihm: „Hast du ein gegenwartiges Problem?“</w:t>
      </w:r>
    </w:p>
    <w:p>
      <w:pPr>
        <w:pStyle w:val="Normal"/>
        <w:widowControl/>
        <w:spacing w:lineRule="auto" w:line="240" w:before="0" w:after="120"/>
        <w:ind w:firstLine="709"/>
        <w:rPr>
          <w:sz w:val="24"/>
          <w:szCs w:val="24"/>
          <w:lang w:val="de-CH"/>
        </w:rPr>
      </w:pPr>
      <w:r>
        <w:rPr>
          <w:sz w:val="24"/>
          <w:szCs w:val="24"/>
          <w:lang w:val="de-CH"/>
        </w:rPr>
        <w:t>Und er denkt: „Oh, mein Gott, wenn ich bis um zwei Uhr die Miete nicht bezahle, v/erde ich rausgeschmissen.“ Und er kann so richtig fühlen, wie dieses Ding brodelt, wis</w:t>
        <w:softHyphen/>
        <w:t>sen Sie. und der Auditor, der ihm gegenübersitzt, sagt: „Danke, das ist sauber.“</w:t>
      </w:r>
    </w:p>
    <w:p>
      <w:pPr>
        <w:pStyle w:val="Normal"/>
        <w:widowControl/>
        <w:spacing w:lineRule="auto" w:line="240" w:before="0" w:after="120"/>
        <w:ind w:firstLine="709"/>
        <w:rPr/>
      </w:pPr>
      <w:r>
        <w:rPr>
          <w:sz w:val="24"/>
          <w:szCs w:val="24"/>
          <w:lang w:val="de-CH"/>
        </w:rPr>
        <w:t>Und er sagt: „Na so was, das bedeutet, dass es nicht angezeigt hat.“ Verstehen Sie, er konnte die E-Meter-Skala nicht sehen, also weiss er nicht, ob es angezeigt hat oder nicht. Er nimmt an, dass es nicht angezeigt hat. „Hat nicht angezeigt, siehste? Fühlt sich für mich aber wie ein gegenwärtiges Problem an. Ich schätze, das E-Meter ist… Na ja, in Ordnung. Dann werde ich einfach…“ Und er unterdrückt es einfach gewisser</w:t>
        <w:softHyphen/>
        <w:t>massen und geht mit zusammengebissenen Zähnen durch die Sitzung.</w:t>
      </w:r>
    </w:p>
    <w:p>
      <w:pPr>
        <w:pStyle w:val="Normal"/>
        <w:widowControl/>
        <w:spacing w:lineRule="auto" w:line="240" w:before="0" w:after="120"/>
        <w:ind w:firstLine="709"/>
        <w:rPr/>
      </w:pPr>
      <w:r>
        <w:rPr>
          <w:sz w:val="24"/>
          <w:szCs w:val="24"/>
          <w:lang w:val="de-CH"/>
        </w:rPr>
        <w:t>Nächste Sitzung: (Am Abend vorher war er mit der Freundin von diesem Burschen bei einem Trinkgelage oder so etwas, sehen Sie, was auch immer es war, spielt keine Rolle.) „Seit der letzten Sitzung, hast du irgendetwas getan“, (oder so etwas von der Art) „was du zurückhältst?“ Sehen Sie?</w:t>
      </w:r>
    </w:p>
    <w:p>
      <w:pPr>
        <w:pStyle w:val="Normal"/>
        <w:widowControl/>
        <w:spacing w:lineRule="auto" w:line="240" w:before="0" w:after="120"/>
        <w:ind w:firstLine="709"/>
        <w:rPr/>
      </w:pPr>
      <w:r>
        <w:rPr>
          <w:sz w:val="24"/>
          <w:szCs w:val="24"/>
          <w:lang w:val="de-CH"/>
        </w:rPr>
        <w:t>„</w:t>
      </w:r>
      <w:r>
        <w:rPr>
          <w:sz w:val="24"/>
          <w:szCs w:val="24"/>
          <w:lang w:val="de-CH"/>
        </w:rPr>
        <w:t xml:space="preserve">Oh, Junge“, sagt er, „Mann, wenn er das rausbekommt… Ich weiss nicht, ob ich jetzt mit diesem Withhold rausrücken kann oder nicht. </w:t>
      </w:r>
      <w:r>
        <w:rPr>
          <w:i/>
          <w:iCs/>
          <w:sz w:val="24"/>
          <w:szCs w:val="24"/>
          <w:lang w:val="de-CH"/>
        </w:rPr>
        <w:t>Ohoooooo.</w:t>
      </w:r>
      <w:r>
        <w:rPr>
          <w:sz w:val="24"/>
          <w:szCs w:val="24"/>
          <w:lang w:val="de-CH"/>
        </w:rPr>
        <w:t xml:space="preserve"> Ich kann mir das richtig vorstellen, wie er hinausgeht und sich einen Lautsprecherwagen kauft und die Strassen auf und ab fährt, sehen Sie, mit diesem bestimmten Withhold. Denn das machen die doch immer mit heissen Withholds, oder? Daher werde ich also niemals…“ Wissen Sie? „Aber wenn ich hier ganz still sitze und in diesem Augenblick, wo er die Frage stellt, nicht atme, dann wird alles in Ordnung sein.“</w:t>
      </w:r>
    </w:p>
    <w:p>
      <w:pPr>
        <w:pStyle w:val="Normal"/>
        <w:widowControl/>
        <w:spacing w:lineRule="auto" w:line="240" w:before="0" w:after="120"/>
        <w:ind w:firstLine="709"/>
        <w:rPr>
          <w:sz w:val="24"/>
          <w:szCs w:val="24"/>
          <w:lang w:val="de-CH"/>
        </w:rPr>
      </w:pPr>
      <w:r>
        <w:rPr>
          <w:sz w:val="24"/>
          <w:szCs w:val="24"/>
          <w:lang w:val="de-CH"/>
        </w:rPr>
        <w:t>Und der Auditor schaut ihn an und sagt: „Das ist sauber.“</w:t>
      </w:r>
    </w:p>
    <w:p>
      <w:pPr>
        <w:pStyle w:val="Normal"/>
        <w:widowControl/>
        <w:spacing w:lineRule="auto" w:line="240" w:before="0" w:after="120"/>
        <w:ind w:firstLine="709"/>
        <w:rPr/>
      </w:pPr>
      <w:r>
        <w:rPr>
          <w:sz w:val="24"/>
          <w:szCs w:val="24"/>
          <w:lang w:val="de-CH"/>
        </w:rPr>
        <w:t xml:space="preserve">Und der Typ sagt: </w:t>
      </w:r>
      <w:r>
        <w:rPr>
          <w:i/>
          <w:iCs/>
          <w:sz w:val="24"/>
          <w:szCs w:val="24"/>
          <w:lang w:val="de-CH"/>
        </w:rPr>
        <w:t>„Puuu,</w:t>
      </w:r>
      <w:r>
        <w:rPr>
          <w:sz w:val="24"/>
          <w:szCs w:val="24"/>
          <w:lang w:val="de-CH"/>
        </w:rPr>
        <w:t xml:space="preserve"> Junge. Da habe ich aber Schwein gehabt. Mann. </w:t>
      </w:r>
      <w:r>
        <w:rPr>
          <w:i/>
          <w:iCs/>
          <w:sz w:val="24"/>
          <w:szCs w:val="24"/>
          <w:lang w:val="de-CH"/>
        </w:rPr>
        <w:t xml:space="preserve">Puuu! </w:t>
      </w:r>
      <w:r>
        <w:rPr>
          <w:sz w:val="24"/>
          <w:szCs w:val="24"/>
          <w:lang w:val="de-CH"/>
        </w:rPr>
        <w:t>Ich bin damit davongekommen.“</w:t>
      </w:r>
    </w:p>
    <w:p>
      <w:pPr>
        <w:pStyle w:val="Normal"/>
        <w:widowControl/>
        <w:spacing w:lineRule="auto" w:line="240" w:before="0" w:after="120"/>
        <w:ind w:firstLine="709"/>
        <w:rPr/>
      </w:pPr>
      <w:r>
        <w:rPr>
          <w:sz w:val="24"/>
          <w:szCs w:val="24"/>
          <w:lang w:val="de-CH"/>
        </w:rPr>
        <w:t>Und das geschieht häufig genug bis zu einem Punkt, wo jemand auf die Idee kommt, dass E-Meter nicht anzeigen. Sehen Sie, es ist nichts weiter erforderlich, als dass ein Auditor, der einen anderen Auditor auditiert, einen Fehler macht – in dem Augenblick, wenn das E-Meter ausschlägt, woanders hinzuschauen. Es erfordert nur einen von diesen Fehlern, und Sie bringen diese Kette in Gang. Sie glauben, das E-Meter hätte nicht angezeigt, und das ist eine grosse Abwertung des E-Meters. Sie glauben, E-Meter zeigen nicht an. Da kommt das herein.</w:t>
      </w:r>
    </w:p>
    <w:p>
      <w:pPr>
        <w:pStyle w:val="Normal"/>
        <w:widowControl/>
        <w:spacing w:lineRule="auto" w:line="240" w:before="0" w:after="120"/>
        <w:ind w:firstLine="709"/>
        <w:rPr>
          <w:sz w:val="24"/>
          <w:szCs w:val="24"/>
          <w:lang w:val="de-CH"/>
        </w:rPr>
      </w:pPr>
      <w:r>
        <w:rPr>
          <w:sz w:val="24"/>
          <w:szCs w:val="24"/>
          <w:lang w:val="de-CH"/>
        </w:rPr>
        <w:t>Das geschieht natürlich, während Sie in Sitzung sind, und Sie sind zu dem Zeitpunkt gewissermassen unzurechnungsfähig oder zu sehr daran interessiert zurück</w:t>
        <w:softHyphen/>
        <w:t>zuhalten, was Sie zurückhalten, oder so etwas, sehen Sie, als dass Sie zu sehr darauf eingehen würden, und daher sperren Sie diese Sache aus. Das ist eine totale Unterdrückung. Sie vergessen es, und es baut die wunderschönste Kette in Ihnen auf, von der Sie je gehört haben.</w:t>
      </w:r>
    </w:p>
    <w:p>
      <w:pPr>
        <w:pStyle w:val="Normal"/>
        <w:widowControl/>
        <w:spacing w:lineRule="auto" w:line="240" w:before="0" w:after="120"/>
        <w:ind w:firstLine="709"/>
        <w:rPr/>
      </w:pPr>
      <w:r>
        <w:rPr>
          <w:sz w:val="24"/>
          <w:szCs w:val="24"/>
          <w:lang w:val="de-CH"/>
        </w:rPr>
        <w:t>Sie wissen, es hätte anzeigen sollen, und es hat nicht angezeigt. Daher taugt das E-Meter nichts. Aber Ihre Annahme ist die inkorrekte Annahme, also hält sie sich im Raum. Nämlich, „E-Meter hat nicht angezeigt.“ Das ist eine Lüge. Das E-Meter hat angezeigt. Und wie jede Lüge wird sie hängenbleiben. Und sie baut bei jemandem, der auf diese Weise auditiert wird, eine ganze Kette auf – sie baut eine ungeheure Kette auf.</w:t>
      </w:r>
    </w:p>
    <w:p>
      <w:pPr>
        <w:pStyle w:val="Normal"/>
        <w:widowControl/>
        <w:spacing w:lineRule="auto" w:line="240" w:before="0" w:after="120"/>
        <w:ind w:firstLine="709"/>
        <w:rPr/>
      </w:pPr>
      <w:r>
        <w:rPr>
          <w:sz w:val="24"/>
          <w:szCs w:val="24"/>
          <w:lang w:val="de-CH"/>
        </w:rPr>
        <w:t>Die Art und Weise, wie Sie diese Kette klären, besteht darin, dass Sie einfach die Frage prepchecken: „Hat ein Auditor es jemals versäumt, bei dir einen E-Meter-Read zu finden, der deiner Ansicht nach hatte reagieren sollen?“ Das holt die Unbekanntheiten daraus heraus, denn das ist der wahrscheinlichste Bereich von Unbekanntheit, obwohl es gewissermassen motivatorisch ist. Es ist eigentlich weder ein Overt noch ein Motivator. Es hängt einfach im Raum. Es ist jedoch gänzlich unbekannt, denn es passierte mitten in der Sitzung, wahrend der PC sehr an anderen Dingen interessiert war, sehen Sie? Es ist also eine ganz schnelle Sache.</w:t>
      </w:r>
    </w:p>
    <w:p>
      <w:pPr>
        <w:pStyle w:val="Normal"/>
        <w:widowControl/>
        <w:spacing w:lineRule="auto" w:line="240" w:before="0" w:after="120"/>
        <w:ind w:firstLine="709"/>
        <w:rPr/>
      </w:pPr>
      <w:r>
        <w:rPr>
          <w:sz w:val="24"/>
          <w:szCs w:val="24"/>
          <w:lang w:val="de-CH"/>
        </w:rPr>
        <w:t>Einer der Wege, wie der Medizinmann aus alter Zeit operierte… Ich habe tatsäch</w:t>
        <w:softHyphen/>
        <w:t>lich irgendwann einmal auf diesem Gebiet studiert. Ich erinnere mich. etwa im Jahre 1630 war ich sehr angewidert; und ich führte in Nordamerika einige Studien zu dem Thema durch, ein indianischer Medizinmann zu werden. Einer der ausgezeichneten Wege, da heranzugehen, besteht darin zu lernen, wie man schreit. Und wenn Sie einen richtig schönen Schrei loslassen können, so einen Schrei mit Sagozahnrändern, der dop</w:t>
        <w:softHyphen/>
        <w:t>pelt so laut ist wie jeder Schrei irgendeines Psychotikers, verstehen Sie? Einfach ein guter, mit voller Lautstärke hinausgehender Schrei. Sie können nahe bei jemandem stehen,</w:t>
      </w:r>
    </w:p>
    <w:p>
      <w:pPr>
        <w:pStyle w:val="Normal"/>
        <w:widowControl/>
        <w:spacing w:lineRule="auto" w:line="240" w:before="0" w:after="120"/>
        <w:ind w:firstLine="709"/>
        <w:rPr/>
      </w:pPr>
      <w:r>
        <w:rPr>
          <w:sz w:val="24"/>
          <w:szCs w:val="24"/>
          <w:lang w:val="de-CH"/>
        </w:rPr>
        <w:t>plötzlich schreien, einen Befehlssatz äussern und dann Ihren Schrei fortsetzen. Der Befehl wird als ein totaler Implant reingehen. Das ist ein grober und wüster Weg, einen Implant zu verabreichen, aber sehr effektiv. Das ist Ihr alter Medizinmann. Man macht eine fürchterliche Menge Lärm. Dann macht man einen Augenblick lang keinen Lärm und äussert einen Befehlssatz, wie zum Beispiel: „Du bist ein Schwein“, sehen Sie. man unterbricht den Schrei an diesem Punkt, und dann startet man den Schrei wieder, genau in der gleichen Tonhöhe, mit der man aufgehört hat, und schreit weiter und been</w:t>
        <w:softHyphen/>
        <w:t>det den Schrei.</w:t>
      </w:r>
    </w:p>
    <w:p>
      <w:pPr>
        <w:pStyle w:val="Normal"/>
        <w:widowControl/>
        <w:spacing w:lineRule="auto" w:line="240" w:before="0" w:after="120"/>
        <w:ind w:firstLine="709"/>
        <w:rPr/>
      </w:pPr>
      <w:r>
        <w:rPr>
          <w:sz w:val="24"/>
          <w:szCs w:val="24"/>
          <w:lang w:val="de-CH"/>
        </w:rPr>
        <w:t>Die Person, die diesen Schrei gehort hat, ist sich dessen nicht bewusst, dass er jemals unterbrochen worden ist. Und nach der Sitzung wird sie einen aufmerksam anschauen und sagen: „Oink.“ Wirklich. Ich meine, das ist sehr, sehr effektiv, ganz schön effektiv.</w:t>
      </w:r>
    </w:p>
    <w:p>
      <w:pPr>
        <w:pStyle w:val="Normal"/>
        <w:widowControl/>
        <w:spacing w:lineRule="auto" w:line="240" w:before="0" w:after="120"/>
        <w:ind w:firstLine="709"/>
        <w:rPr/>
      </w:pPr>
      <w:r>
        <w:rPr>
          <w:sz w:val="24"/>
          <w:szCs w:val="24"/>
          <w:lang w:val="de-CH"/>
        </w:rPr>
        <w:t>Es gäbe viele Wege, um an die Sache heranzugehen. Sie könnten eine Pistole hernehmen und jemanden in plötzlichen Schrecken versetzen und an seinem Gesicht vorbeischiessen und dann einen Augenblick lang aufhören zu schiessen und dann etwas zu ihm sagen und dann die anderen drei Schüsse verschiessen, sehen Sie? Er hätte niemals eine Ahnung, dass Sie jemals irgendetwas gesagt haben. Es wird zu einer Unbekanntheit und ergibt einen Zwang.</w:t>
      </w:r>
    </w:p>
    <w:p>
      <w:pPr>
        <w:pStyle w:val="Normal"/>
        <w:widowControl/>
        <w:spacing w:lineRule="auto" w:line="240" w:before="0" w:after="120"/>
        <w:ind w:firstLine="709"/>
        <w:rPr/>
      </w:pPr>
      <w:r>
        <w:rPr>
          <w:sz w:val="24"/>
          <w:szCs w:val="24"/>
          <w:lang w:val="de-CH"/>
        </w:rPr>
        <w:t xml:space="preserve">Das ist wahrscheinlich, wie der Magier in alten Zeiten Dinge verzaubert hat. Möglicherweise haben sich </w:t>
      </w:r>
      <w:r>
        <w:rPr>
          <w:i/>
          <w:iCs/>
          <w:sz w:val="24"/>
          <w:szCs w:val="24"/>
          <w:lang w:val="de-CH"/>
        </w:rPr>
        <w:t>wirklich</w:t>
      </w:r>
      <w:r>
        <w:rPr>
          <w:sz w:val="24"/>
          <w:szCs w:val="24"/>
          <w:lang w:val="de-CH"/>
        </w:rPr>
        <w:t xml:space="preserve"> Prinzen im Wald in Hirsche verwandelt. Wenn Sie eine Zeitperiode im magischen Universum hernehmen, als Thetans immer noch dazu imstande waren, sich ihren eigenen Körper aufzumocken, und wenn man da nun irgend</w:t>
        <w:softHyphen/>
        <w:t>einen schockierenden Trick an der Person abgezogen hat, und dann tut man da mitten hinein: „Du bist jetzt ein Hirsch“, also, dann würde sie aufhören, den Prinzen aufzu</w:t>
        <w:softHyphen/>
        <w:t>mocken, und anfangen, einen Hirschen aufzumocken, sehen Sie? Und sie wäre ein ver</w:t>
        <w:softHyphen/>
        <w:t>zauberter Hirsch. So konnten Verzauberungen erreicht worden sein. Ich meine, der Mechanismus der Verzauberung ist nicht gröber als das.</w:t>
      </w:r>
    </w:p>
    <w:p>
      <w:pPr>
        <w:pStyle w:val="Normal"/>
        <w:widowControl/>
        <w:spacing w:lineRule="auto" w:line="240" w:before="0" w:after="120"/>
        <w:ind w:firstLine="709"/>
        <w:rPr/>
      </w:pPr>
      <w:r>
        <w:rPr>
          <w:sz w:val="24"/>
          <w:szCs w:val="24"/>
          <w:lang w:val="de-CH"/>
        </w:rPr>
        <w:t>Wenn man also so etwas wie eine höllische Abwertung des E-Meters einbaut, ist die Person sehr verstrickt in ihr eigenes Nachdenken und ist besorgt wegen irgendet</w:t>
        <w:softHyphen/>
        <w:t>was – sie sind bereits sehr heruntergekommen und verhalten sich, als ob sie Withholds hatten – sie bekommen einen weiteren Withhold zusätzlich zu dieser verflixten Sache, ganz so, als ob sie angeschrien würden. Sehen Sie, sie sind dabei – „das E-Meter funk</w:t>
        <w:softHyphen/>
        <w:t>tioniert nicht“, und dann „das E-Meter funktioniert nicht“, aber das wissen sie nicht, bloss dass sie kein E-Meter ablesen können. Sehen Sie, wie man das jemandem antun konnte?</w:t>
      </w:r>
    </w:p>
    <w:p>
      <w:pPr>
        <w:pStyle w:val="Normal"/>
        <w:widowControl/>
        <w:spacing w:lineRule="auto" w:line="240" w:before="0" w:after="120"/>
        <w:ind w:firstLine="709"/>
        <w:rPr/>
      </w:pPr>
      <w:r>
        <w:rPr>
          <w:sz w:val="24"/>
          <w:szCs w:val="24"/>
          <w:lang w:val="de-CH"/>
        </w:rPr>
        <w:t>Aber tatsächlich wäre es nicht bloss dieser Motivator, der das verwirklichen würde. Ich fürchte, damit ein Prinz verzaubert werden konnte, musste er in einem früheren Leben, als er ein Magier war, auf einen Prinzen gestossen sein und einen Overt began</w:t>
        <w:softHyphen/>
        <w:t>gen haben, der in Wirklichkeit ein Motivator war. Und ich glaube, so wurde alles durcheinandergebracht. Er hat die Verzauberung durchgeführt, und jemand hat sich vor seiner Nase in einen Hirsch verwandelt, um ihn in seiner eigenen Verzauberung hängenbleiben zu lassen. Und dann ist er natürlich zur anderen Seite des Baumes gegangen und wurde wieder zu einem Prinzen. Sehen Sie, man musste ein Geschehnis von dieser bestimmten Art haben – der Typ begeht einen Overt, von dem er denkt, dass es ein Overt ist, aber in Wirklichkeit ist es ein Motivator, nur weiss er nicht, dass es einer ist – , damit so eine Dummheit gestartet wird.</w:t>
      </w:r>
    </w:p>
    <w:p>
      <w:pPr>
        <w:pStyle w:val="Normal"/>
        <w:widowControl/>
        <w:spacing w:lineRule="auto" w:line="240" w:before="0" w:after="120"/>
        <w:ind w:firstLine="709"/>
        <w:rPr/>
      </w:pPr>
      <w:r>
        <w:rPr>
          <w:sz w:val="24"/>
          <w:szCs w:val="24"/>
          <w:lang w:val="de-CH"/>
        </w:rPr>
        <w:t xml:space="preserve">Mit anderen Worten, ein PC ist in gewissem Grade einem Auditor ausgeliefert. Und wenn ein Auditor etwas Sonderbares macht, wenn er irgendeine bewertende Bemerkung macht, so mag der PC in einem solchen Augenblick benebelt sein, und wenn es zu arg ist – </w:t>
      </w:r>
      <w:r>
        <w:rPr>
          <w:i/>
          <w:iCs/>
          <w:sz w:val="24"/>
          <w:szCs w:val="24"/>
          <w:lang w:val="de-CH"/>
        </w:rPr>
        <w:t>puuh!</w:t>
      </w:r>
      <w:r>
        <w:rPr>
          <w:sz w:val="24"/>
          <w:szCs w:val="24"/>
          <w:lang w:val="de-CH"/>
        </w:rPr>
        <w:t xml:space="preserve"> Es ist nicht so, dass Ihr Auditing langfristig gesehen irgendetwas erreichen wird, vorausgesetzt, dass Sie schliesslich die Ziele-Problem-Masse der Person beseitigen, denn all das bleibt an einer Ziele-Problem-Masse hangen. Wenn Sie schliesslich die Ziele Problem Masse zum Verschwinden bringen, wird der ganze Rest zum Verschwinden gebracht, verstehen Sie?</w:t>
      </w:r>
    </w:p>
    <w:p>
      <w:pPr>
        <w:pStyle w:val="Normal"/>
        <w:widowControl/>
        <w:spacing w:lineRule="auto" w:line="240" w:before="0" w:after="120"/>
        <w:ind w:firstLine="709"/>
        <w:rPr/>
      </w:pPr>
      <w:r>
        <w:rPr>
          <w:sz w:val="24"/>
          <w:szCs w:val="24"/>
          <w:lang w:val="de-CH"/>
        </w:rPr>
        <w:t>Sie müssen daher also auf solch eine Weise auditieren, dass Sie den PC nicht daran hindern, Clear zu werden. Nicht, dass Sie einen PC wirklich schädigen könnten. Verstehen Sie? Aber das Zeug ist für Aberrationen und die Ziele-Problem-Masse einge</w:t>
        <w:softHyphen/>
        <w:t xml:space="preserve">lagert, sehen Sie? Und Sie müssen einen PC so auditieren, dass die Ziele-Problem-Masse </w:t>
      </w:r>
      <w:r>
        <w:rPr>
          <w:i/>
          <w:iCs/>
          <w:sz w:val="24"/>
          <w:szCs w:val="24"/>
          <w:lang w:val="de-CH"/>
        </w:rPr>
        <w:t>nicht</w:t>
      </w:r>
      <w:r>
        <w:rPr>
          <w:sz w:val="24"/>
          <w:szCs w:val="24"/>
          <w:lang w:val="de-CH"/>
        </w:rPr>
        <w:t xml:space="preserve"> gründlich restimuliert wird, und so, dass er am anderen Ende Clear wird und die Ziele-Problem-Masse in die Luft gejagt wird. Verstehen Sie? Und dann geht das ganze Auditing und alles Übrige über die Bühne.</w:t>
      </w:r>
    </w:p>
    <w:p>
      <w:pPr>
        <w:pStyle w:val="Normal"/>
        <w:widowControl/>
        <w:spacing w:lineRule="auto" w:line="240" w:before="0" w:after="120"/>
        <w:ind w:firstLine="709"/>
        <w:rPr/>
      </w:pPr>
      <w:r>
        <w:rPr>
          <w:sz w:val="24"/>
          <w:szCs w:val="24"/>
          <w:lang w:val="de-CH"/>
        </w:rPr>
        <w:t xml:space="preserve">Doch in der Zwischenzeit, wenn Sie da einen holprigen Auditingjob leisten, weil der </w:t>
      </w:r>
      <w:r>
        <w:rPr>
          <w:i/>
          <w:iCs/>
          <w:sz w:val="24"/>
          <w:szCs w:val="24"/>
          <w:lang w:val="de-CH"/>
        </w:rPr>
        <w:t>PC</w:t>
      </w:r>
      <w:r>
        <w:rPr>
          <w:sz w:val="24"/>
          <w:szCs w:val="24"/>
          <w:lang w:val="de-CH"/>
        </w:rPr>
        <w:t xml:space="preserve"> in einem holprigen Zustand ist, kriegen Sie natürlich versehentlich diese Implants – ganz versehentlich. Sie müssen darauf Acht geben, was Sie zu einem PC sagen, der in Sitzung ist, wie Sie sehr gut wissen.</w:t>
      </w:r>
    </w:p>
    <w:p>
      <w:pPr>
        <w:pStyle w:val="Normal"/>
        <w:widowControl/>
        <w:spacing w:lineRule="auto" w:line="240" w:before="0" w:after="120"/>
        <w:ind w:firstLine="709"/>
        <w:rPr/>
      </w:pPr>
      <w:r>
        <w:rPr>
          <w:sz w:val="24"/>
          <w:szCs w:val="24"/>
          <w:lang w:val="de-CH"/>
        </w:rPr>
        <w:t>Die Psychiatrie übrigens – wir finden, dass die Psychiatrie schwer zu verstehen ist, weil der Psychiater immer etwas auf einer Ziellinie macht, die wir nicht verstehen. Wir sagen, wir haben eine Ziellinie. Ich frage Sie alle: Was ist Ihre private Meinung dazu, warum Sie einen PC auditieren? Das ist ein Anliegen. Aber es ist einheitlich in der Richtung, etwas für den PC zu tun, ihm zu helfen, etwas in dieser Art, sehen Sie? Sie alle hatten diese Vorstellung. Tatsächlich hat die Psychiatrie diese Vorstellung bei der Behandlung eines Patienten nicht. Diese Leute versuchen nicht zu erreichen, dass es dem Patienten besser geht, oder Geisteskrankheit zu heilen oder so etwas. Sie haben gänzlich verschiedene Ziellinien, und daher finden Sie sie unverständlich.</w:t>
      </w:r>
    </w:p>
    <w:p>
      <w:pPr>
        <w:pStyle w:val="Normal"/>
        <w:widowControl/>
        <w:spacing w:lineRule="auto" w:line="240" w:before="0" w:after="120"/>
        <w:ind w:firstLine="709"/>
        <w:rPr/>
      </w:pPr>
      <w:r>
        <w:rPr>
          <w:sz w:val="24"/>
          <w:szCs w:val="24"/>
          <w:lang w:val="de-CH"/>
        </w:rPr>
        <w:t>Übrigens, bei der Durchführung einer 3GA werden Sie sehen, dass all die Leute, die unverständlich sind, diejenigen sind, die Ihr Ziel nicht möchten. Das sind die echt unverständlichen Leute dieses Universums. Sie können sie einfach nicht verstehen. Und natürlich, halten Sie mal inne, und stellen Sie sich einen Präsidenten der Vereinigten Staaten vor, der Pikkoloflötist sein möchte oder so etwas, dann würde es Ihnen schwer fallen, seine Aussenpolitik zu verstehen. Sie würden glauben, dass er ineffektiv ist, die Nation zu leiten, wahrend er weiss, dass er im Leiten der Nation effektiv ist. Er verteilt enorme Geldbeträge an invalide Pikkoloflötisten oder so. Er weiss also, wie man eine Nation leitet. Er ist Präsident, damit er Konzerte besuchen kann, sehen Sie, und das hilft – das ist verständlich.</w:t>
      </w:r>
    </w:p>
    <w:p>
      <w:pPr>
        <w:pStyle w:val="Normal"/>
        <w:widowControl/>
        <w:spacing w:lineRule="auto" w:line="240" w:before="0" w:after="120"/>
        <w:ind w:firstLine="709"/>
        <w:rPr/>
      </w:pPr>
      <w:r>
        <w:rPr>
          <w:sz w:val="24"/>
          <w:szCs w:val="24"/>
          <w:lang w:val="de-CH"/>
        </w:rPr>
        <w:t>Das wäre die Art und Weise, wie die meisten Nationen geleitet werden. Nehmen wir übrigens mal an, man nähme sämtliche Staatsoberhäupter her, die es auf der Welt gibt, die all diesen Arger und dieses Elend verursachen, und nähme sie alle der Reihe nach dran und machte bei jedem Einzelnen von ihnen ein Ziele-Assessment. Ich stelle mir vor, es wäre ungeheuer aufschlussreich. Mann, das wäre ein Spass. Sie würden es nicht glauben. Gott! Die Grunde, aus denen sie Präsident oder König oder Kommissar sein wollen oder Generalissimus…</w:t>
      </w:r>
    </w:p>
    <w:p>
      <w:pPr>
        <w:pStyle w:val="Normal"/>
        <w:widowControl/>
        <w:spacing w:lineRule="auto" w:line="240" w:before="0" w:after="120"/>
        <w:ind w:firstLine="709"/>
        <w:rPr/>
      </w:pPr>
      <w:r>
        <w:rPr>
          <w:sz w:val="24"/>
          <w:szCs w:val="24"/>
          <w:lang w:val="de-CH"/>
        </w:rPr>
        <w:t>Diese Ziellinie, die der Einzelne hat, ist also ganz schön wichtig. Er versucht, Clear zu werden, und was sich dagegenstellt, sind all die Dinge, die wir als Auditingfehler ein</w:t>
        <w:softHyphen/>
        <w:t>stufen. Sehen Sie, er wird anscheinend im Hinblick auf sein Ziel zurückgeschlagen. Und reibungsloses Auditing ist tatsachlich darauf angelegt, sein Ziel nicht zurückzuschla</w:t>
        <w:softHyphen/>
        <w:t>gen. Und das ist die Definition dafür, was in einer Auditing-Sitzung richtig ist und was dort falsch ist. Das bedeutet nun nicht ausdrücklich, dass wir wissen müssen, was sein Ziel ist oder irgendetwas anderes. Wir hindern ihn einfach nicht daran vorwärts zu gehen. Sehen Sie? Die Dinge, die ihn behindern, streichen wir also aus der Sitzung. Und wir bekommen irgendetwas Unverstandliches, zum Beispiel: „Hast du ein gegenwär</w:t>
        <w:softHyphen/>
        <w:t>tiges Problem?“ Ja, die Person hat ein gegenwartiges Problem. Oh. mein Gott! Wissen Sie, es ist ein antisoziales gegenwartiges Problem oder so etwas, und sie mochte es wirk</w:t>
        <w:softHyphen/>
        <w:t>lich nicht eingestehen, und sie ist gerade auf dem besten Wege. ein schreckliches Eingeständnis der einen oder anderen Art machen zu müssen, und der Auditor sagt:</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Das ist sauber.“</w:t>
      </w:r>
    </w:p>
    <w:p>
      <w:pPr>
        <w:pStyle w:val="Normal"/>
        <w:widowControl/>
        <w:spacing w:lineRule="auto" w:line="240" w:before="0" w:after="120"/>
        <w:ind w:firstLine="709"/>
        <w:rPr>
          <w:sz w:val="24"/>
          <w:szCs w:val="24"/>
          <w:lang w:val="de-CH"/>
        </w:rPr>
      </w:pPr>
      <w:r>
        <w:rPr>
          <w:sz w:val="24"/>
          <w:szCs w:val="24"/>
          <w:lang w:val="de-CH"/>
        </w:rPr>
        <w:t>Naturlich wollte sie ihr gegenwärtiges Problem loswerden, das war ihr grundle</w:t>
        <w:softHyphen/>
        <w:t>gendes Ziel, und sie hat keine Chance bekommen, es loszuwerden Sie sind also gegen ihre Ziellinie angegangen, und Sie haben da ein Ding eingebaut, und dieses Ding, das</w:t>
      </w:r>
    </w:p>
    <w:p>
      <w:pPr>
        <w:pStyle w:val="Normal"/>
        <w:widowControl/>
        <w:spacing w:lineRule="auto" w:line="240" w:before="0" w:after="120"/>
        <w:ind w:firstLine="709"/>
        <w:rPr/>
      </w:pPr>
      <w:r>
        <w:rPr>
          <w:sz w:val="24"/>
          <w:szCs w:val="24"/>
          <w:lang w:val="de-CH"/>
        </w:rPr>
        <w:t xml:space="preserve">hier hereinkommt, ist: „Das E-Meter funktioniert nicht.“ Und sie wird unausweichlich in diesem Augenblick diese Schlussfolgerung aufstellen. Es ist wirklich </w:t>
      </w:r>
      <w:r>
        <w:rPr>
          <w:i/>
          <w:iCs/>
          <w:sz w:val="24"/>
          <w:szCs w:val="24"/>
          <w:lang w:val="de-CH"/>
        </w:rPr>
        <w:t>sehr</w:t>
      </w:r>
      <w:r>
        <w:rPr>
          <w:sz w:val="24"/>
          <w:szCs w:val="24"/>
          <w:lang w:val="de-CH"/>
        </w:rPr>
        <w:t xml:space="preserve"> verstim</w:t>
        <w:softHyphen/>
        <w:t>mend, wenn Sie zurückgehen und das Ding analysieren und es durchgehen. Sie sitzen sehr verstimmt da. Sie sagen sich: „Mein Gott! Es ist eine gute Sache, dass ich mit diesem Withhold davongekommen bin. Gott sei Dank, ich musste diesen Withhold nicht loswerden.“ Das ist das, was Sie gewissermassen analytisch denken. „Oh, oh, mein lieber Mann! Wäre das aber peinlich gewesen. Dieser weibliche Auditor und… Ohh, meine Güte. Ich bin ja so froh, dass ich diesen Withhold nicht loswerden musste. Sie sagte, es sei sauber. Ich glaube nicht, dass es sauber war.“</w:t>
      </w:r>
    </w:p>
    <w:p>
      <w:pPr>
        <w:pStyle w:val="Normal"/>
        <w:widowControl/>
        <w:spacing w:lineRule="auto" w:line="240" w:before="0" w:after="120"/>
        <w:ind w:firstLine="709"/>
        <w:rPr/>
      </w:pPr>
      <w:r>
        <w:rPr>
          <w:sz w:val="24"/>
          <w:szCs w:val="24"/>
          <w:lang w:val="de-CH"/>
        </w:rPr>
        <w:t>Anderthalb Stunden später – sie wird die ganze Zeit lang auditiert, sehen Sie – „Was zum Teufel ist denn mit dem E-Meter verkehrt gewesen?“ Sie muss zu der Schlussfolgerung gekommen sein, dass es nicht funktioniert hat. Sehen Sie, die Schlussfolgerung ist – automatisch, die Reaktion ist: „Das E-Meter funktioniert nicht.“ Das wird da eingebaut. Sie weiss, es sollte reagieren. Es hat nicht reagiert. Somit reagiert also das nicht, was reagieren sollte; also reagiert es nicht. Und es gibt eine ganz schöne Verstimmung deswegen.</w:t>
      </w:r>
    </w:p>
    <w:p>
      <w:pPr>
        <w:pStyle w:val="Normal"/>
        <w:widowControl/>
        <w:spacing w:lineRule="auto" w:line="240" w:before="0" w:after="120"/>
        <w:ind w:firstLine="709"/>
        <w:rPr/>
      </w:pPr>
      <w:r>
        <w:rPr>
          <w:sz w:val="24"/>
          <w:szCs w:val="24"/>
          <w:lang w:val="de-CH"/>
        </w:rPr>
        <w:t xml:space="preserve">Ich habe das selbst gesehen. Ich habe einen ARK-Bruch gehabt – so etwas – und der Auditor hat es nicht registriert, aber ich registrierte es am E-Meter. Mit anderen Worten, ich konnte mir selbst die Frage stellen: „Habe ich ein gegenwärtiges Problem?“, und das E-Meter machte </w:t>
      </w:r>
      <w:r>
        <w:rPr>
          <w:i/>
          <w:iCs/>
          <w:sz w:val="24"/>
          <w:szCs w:val="24"/>
          <w:lang w:val="de-CH"/>
        </w:rPr>
        <w:t>boing!</w:t>
      </w:r>
      <w:r>
        <w:rPr>
          <w:sz w:val="24"/>
          <w:szCs w:val="24"/>
          <w:lang w:val="de-CH"/>
        </w:rPr>
        <w:t xml:space="preserve"> Und der Auditor fragte mich: „Hast du ein gegenwär</w:t>
        <w:softHyphen/>
        <w:t>tiges Problem?“ – Und es sass absolut bewegungslos dort. Es war sehr interessant. Ich habe tatsächlich ein E-Meter selbst gesehen, sehen Sie? Ich sagte also zusammen mit dem Auditor: „Na los denn, jetzt wollen wir uns das mal ansehen. Gucken wir uns das verdammte Ding mal an. Hier ist ein sonderbares Phänomen.“ Als der Auditor mir die Frage stellte – keine Reaktion. Ich stellte die Frage – Reaktion. Jawohl, ich hielt die Dosen. Fantastisch!</w:t>
      </w:r>
    </w:p>
    <w:p>
      <w:pPr>
        <w:pStyle w:val="Normal"/>
        <w:widowControl/>
        <w:spacing w:lineRule="auto" w:line="240" w:before="0" w:after="120"/>
        <w:ind w:firstLine="709"/>
        <w:rPr/>
      </w:pPr>
      <w:r>
        <w:rPr>
          <w:sz w:val="24"/>
          <w:szCs w:val="24"/>
          <w:lang w:val="de-CH"/>
        </w:rPr>
        <w:t>Die Existenz des E-Meters kann also durch ARK-Brüche negiert werden. Aber trotzdem, der Schock, das E-Meter nicht funktionieren zu sehen, das war eine ganz bemerkenswerte Sache – ein beträchtlicher Schock war da beteiligt, verstehen Sie? Der Auditor stellte mir eine Frage: „Hast du ein gegenwärtiges Problem?“ – scheint nicht zu funktionieren. Ich stelle die Frage: „Habe ich ein gegenwärtiges Problem?“ – es funk</w:t>
        <w:softHyphen/>
        <w:t xml:space="preserve">tioniert. Was zum Teufel geht hier vor sich? Sehen Sie? Ich konnte es einfach nicht glauben. Wissen Sie, einfach völliger Unglaube. </w:t>
      </w:r>
      <w:r>
        <w:rPr>
          <w:i/>
          <w:iCs/>
          <w:sz w:val="24"/>
          <w:szCs w:val="24"/>
          <w:lang w:val="de-CH"/>
        </w:rPr>
        <w:t>Ahhhh,</w:t>
      </w:r>
      <w:r>
        <w:rPr>
          <w:sz w:val="24"/>
          <w:szCs w:val="24"/>
          <w:lang w:val="de-CH"/>
        </w:rPr>
        <w:t xml:space="preserve"> ich habe bereits eine gute sub</w:t>
        <w:softHyphen/>
        <w:t>jektive Realität darüber – ein ziemlicher Schock. Der ARK-Bruch wurde dann zusam</w:t>
        <w:softHyphen/>
        <w:t>mengeflickt, und naturlich funktionierte das E-Meter dann wieder für den Auditor. Es war nichts weiter dabei.</w:t>
      </w:r>
    </w:p>
    <w:p>
      <w:pPr>
        <w:pStyle w:val="Normal"/>
        <w:widowControl/>
        <w:spacing w:lineRule="auto" w:line="240" w:before="0" w:after="120"/>
        <w:ind w:firstLine="709"/>
        <w:rPr/>
      </w:pPr>
      <w:r>
        <w:rPr>
          <w:sz w:val="24"/>
          <w:szCs w:val="24"/>
          <w:lang w:val="de-CH"/>
        </w:rPr>
        <w:t>Sie erinnern sich an die Zeit und das Datum davon, denn ich habe das ein kleines bisschen weiter studiert und fand dann heraus, dass ein E-Meter im Verlaufe eines ARK-Bruches wirklich funktionsunfähig sein konnte. Aber man musste schon einen PC auf Teufel komm raus ARK-brechen, bevor man dieses Phänomen erhalten konnte, und ich glaube nicht, dass wir dieses Phänomen wirklich erreicht haben. Dieses E-Meter war übrigens, glaube ich, nicht auf Empfindlichkeit 16 eingestellt. Ich glaube, es war auf einer niedrigen Empfindlichkeitseinstellung. Ich denke, es hatte immer noch auf die eine oder andere Art angezeigt. Aber es war ein ziemlicher Schock für mich.</w:t>
      </w:r>
    </w:p>
    <w:p>
      <w:pPr>
        <w:pStyle w:val="Normal"/>
        <w:widowControl/>
        <w:spacing w:lineRule="auto" w:line="240" w:before="0" w:after="120"/>
        <w:ind w:firstLine="709"/>
        <w:rPr/>
      </w:pPr>
      <w:r>
        <w:rPr>
          <w:sz w:val="24"/>
          <w:szCs w:val="24"/>
          <w:lang w:val="de-CH"/>
        </w:rPr>
        <w:t>Das E-Meter wird abgewertet. Zur gleichen Zeit ist der PC ARK-gebrochen. Und das nächste Mal, wenn diese Person auditiert, schwingt die Nadel, sie reagiert – viel</w:t>
        <w:softHyphen/>
        <w:t>leicht relativ geringfügig, weil seine Rudimente bereits gewissermassen bedenklich sind und der PC halbwegs ARK gebrochen ist. Sie erhält eine Reaktion; sie glaubt ihr nicht, wenn sie sie sieht. Sie konnten diese Dinge aufstapeln, bis zu einem Punkt hin, wo ein Auditor gegenüber einem E-Meter einfach stockblind wäre. Er wurde einfach nie eine Reaktion sehen, das ist alles. Oder er würde versuchen, die Reaktion zu erklären, was das gleiche ist, sehen Sie?</w:t>
      </w:r>
    </w:p>
    <w:p>
      <w:pPr>
        <w:pStyle w:val="Normal"/>
        <w:widowControl/>
        <w:spacing w:lineRule="auto" w:line="240" w:before="0" w:after="120"/>
        <w:ind w:firstLine="709"/>
        <w:rPr>
          <w:sz w:val="24"/>
          <w:szCs w:val="24"/>
          <w:lang w:val="de-CH"/>
        </w:rPr>
      </w:pPr>
      <w:r>
        <w:rPr>
          <w:sz w:val="24"/>
          <w:szCs w:val="24"/>
          <w:lang w:val="de-CH"/>
        </w:rPr>
        <w:t>Sie haben da gegenwärtig so eine Sache in Gang, die sehr lächerlich ist. Sie wissen alles darüber, und trotzdem habe ich einen Mitteilungszettel darüber erhalten, und</w:t>
      </w:r>
    </w:p>
    <w:p>
      <w:pPr>
        <w:pStyle w:val="Normal"/>
        <w:widowControl/>
        <w:spacing w:lineRule="auto" w:line="240" w:before="0" w:after="120"/>
        <w:ind w:firstLine="709"/>
        <w:rPr/>
      </w:pPr>
      <w:r>
        <w:rPr>
          <w:sz w:val="24"/>
          <w:szCs w:val="24"/>
          <w:lang w:val="de-CH"/>
        </w:rPr>
        <w:t>jemand anderes hat heute darüber einen Mitteilungszettel erhalten. Und die Frage ist, ob man die Anzeigen während des Satzes als Reads nimmt. Ah, das ist einfach blödsin</w:t>
        <w:softHyphen/>
        <w:t xml:space="preserve">nig. Wenn Sie sich das fragen, was zum Teufel? Was ist ein Read, den man während des Satzes erhält? Das ist ein Read auf die verschiedenen Wörter in dem Satz; es ist nicht ein Read in Bezug auf den Sinn des Satzes, also ignorieren Sie ihn natürlich. Es gibt einen Prior-Read, Sie ignorieren ihn. Es gibt einen Latent-Read, Sie ignorieren ihn. Der einzige Read, den Sie ablesen, ist der Instant-Read. </w:t>
      </w:r>
      <w:r>
        <w:rPr>
          <w:i/>
          <w:iCs/>
          <w:sz w:val="24"/>
          <w:szCs w:val="24"/>
          <w:lang w:val="de-CH"/>
        </w:rPr>
        <w:t>Peng!</w:t>
      </w:r>
      <w:r>
        <w:rPr>
          <w:sz w:val="24"/>
          <w:szCs w:val="24"/>
          <w:lang w:val="de-CH"/>
        </w:rPr>
        <w:t xml:space="preserve"> Wenn Sie keinen Instant-Read bekommen und sichergehen wollen, versuchen Sie es nochmal. Sie sahen gestern abend einen, als ich auditierte. Da haben Sie einen Prior-Read gesehen. Sie haben aber nicht gesehen, dass ich das akzeptiert hätte. Ich sagte: „Also, wir werden es überprüfen“, und dieses Mal ging es tatsächlich los – es zündete. Aber wir bekamen irgendeine Art Zufallsread. Zufallsnadeln können fast überall anzeigen. Aber sie werden gewöhnlich nicht bei zwei Durchgängen zufällig auftreten. Sehen Sie?</w:t>
      </w:r>
    </w:p>
    <w:p>
      <w:pPr>
        <w:pStyle w:val="Normal"/>
        <w:widowControl/>
        <w:spacing w:lineRule="auto" w:line="240" w:before="0" w:after="120"/>
        <w:ind w:firstLine="709"/>
        <w:rPr/>
      </w:pPr>
      <w:r>
        <w:rPr>
          <w:sz w:val="24"/>
          <w:szCs w:val="24"/>
          <w:lang w:val="de-CH"/>
        </w:rPr>
        <w:t xml:space="preserve">Sie akzeptieren nur einen Instant-Read. Das müssen Sie sich als eine eiserne Regel vermerken, Mann – Instant-Read. Tatsächlich verstreicht </w:t>
      </w:r>
      <w:r>
        <w:rPr>
          <w:i/>
          <w:iCs/>
          <w:sz w:val="24"/>
          <w:szCs w:val="24"/>
          <w:lang w:val="de-CH"/>
        </w:rPr>
        <w:t>überhaupt keine</w:t>
      </w:r>
      <w:r>
        <w:rPr>
          <w:sz w:val="24"/>
          <w:szCs w:val="24"/>
          <w:lang w:val="de-CH"/>
        </w:rPr>
        <w:t xml:space="preserve"> Zeit zwi</w:t>
        <w:softHyphen/>
        <w:t>schen dem Empfang Ihrer Frage und der Reaktion des reaktiven Verstands. Wenn irgendeine Zeit verstreicht, so verstreicht sie auf elektronischem Wege. Es könnte eine elektronische Verzögerung sein. Ich habe gesagt, eine Halbe und ein Fünftel und ein Zehntel, und ich versuche. Ihnen einfach eine Vorstellung von einer kurzen Zeit zu geben.</w:t>
      </w:r>
    </w:p>
    <w:p>
      <w:pPr>
        <w:pStyle w:val="Normal"/>
        <w:widowControl/>
        <w:spacing w:lineRule="auto" w:line="240" w:before="0" w:after="120"/>
        <w:ind w:firstLine="709"/>
        <w:rPr/>
      </w:pPr>
      <w:r>
        <w:rPr>
          <w:sz w:val="24"/>
          <w:szCs w:val="24"/>
          <w:lang w:val="de-CH"/>
        </w:rPr>
        <w:t>Ich studierte das neulich und stellte fest, dass es null Zeit ist, es ist tatsächlich null Zeit plus die elektronische Verzögerung. Diese elektronische Verzögerung grenzt ziem</w:t>
        <w:softHyphen/>
        <w:t>lich verflixt nahe ans Sofortige, ausser wenn Ihr E-Meter gedampft ist. Und mit dem blossen Auge können Sie wirklich keine Verzögerung entdecken. Das ist das einzige, dem Sie irgendwelche Aufmerksamkeit schenken.</w:t>
      </w:r>
    </w:p>
    <w:p>
      <w:pPr>
        <w:pStyle w:val="Normal"/>
        <w:widowControl/>
        <w:spacing w:lineRule="auto" w:line="240" w:before="0" w:after="120"/>
        <w:ind w:firstLine="709"/>
        <w:rPr/>
      </w:pPr>
      <w:r>
        <w:rPr>
          <w:sz w:val="24"/>
          <w:szCs w:val="24"/>
          <w:lang w:val="de-CH"/>
        </w:rPr>
        <w:t>Es gibt nur einen anderen Umstand, wo Sie irgendeine andere Art Read verwen</w:t>
        <w:softHyphen/>
        <w:t>den. Sie benutzen niemals einen Prior-Read. Sie benutzen niemals einen späten Read, ausser im folgenden Falle. Es gibt eine Ausnahme, nämlich, wenn Sie dem PC durch Steuern helfen. Sie steuern das Denken des PCs. Sie haben gesehen, wie ich das gestern Abend in einem sehr generellen Rahmen machte, Herumsuchen und Abtasten – sehr, sehr weitgefasst. Ich sass praktisch da und wartete darauf, dass die Nadel auf etwas stiess, so dass ich den PC fragen konnte, woran er dachte. Und dann haben Sie eine Frage gestellt, Sie haben einen Instant-Read erhalten. Sie haben ihn gefragt, was es ist;</w:t>
      </w:r>
    </w:p>
    <w:p>
      <w:pPr>
        <w:pStyle w:val="Normal"/>
        <w:widowControl/>
        <w:spacing w:lineRule="auto" w:line="240" w:before="0" w:after="120"/>
        <w:ind w:firstLine="709"/>
        <w:rPr>
          <w:sz w:val="24"/>
          <w:szCs w:val="24"/>
          <w:lang w:val="de-CH"/>
        </w:rPr>
      </w:pPr>
      <w:r>
        <w:rPr>
          <w:sz w:val="24"/>
          <w:szCs w:val="24"/>
          <w:lang w:val="de-CH"/>
        </w:rPr>
        <w:t>einen Augenblick später sehen Sie, wie sich dieser Instant-Read wiederholt, aber dies</w:t>
        <w:softHyphen/>
        <w:t>mal als ein Nadelmuster. Sie sehen denselben Read, also sagen Sie: „Was war das?“, sehen Sie, „was ist das?“ und so weiter. Das ist Steuern.</w:t>
      </w:r>
    </w:p>
    <w:p>
      <w:pPr>
        <w:pStyle w:val="Normal"/>
        <w:widowControl/>
        <w:spacing w:lineRule="auto" w:line="240" w:before="0" w:after="120"/>
        <w:ind w:firstLine="709"/>
        <w:rPr/>
      </w:pPr>
      <w:r>
        <w:rPr>
          <w:sz w:val="24"/>
          <w:szCs w:val="24"/>
          <w:lang w:val="de-CH"/>
        </w:rPr>
        <w:t>Es spielt also keine Rolle, ob Sie das beim Herumsuchen und Abtasten steuern – Sie sitzen einfach da und warten darauf, dass der Typ auf etwas reagiert. Und dann sagen Sie: „Worauf hast du in diesem Augenblick geschaut?“ „Das. Das. Das.“ Das ist einfach Steuern. Es spielt keine Rolle, ob Sie es machen, nachdem Sie den Instant-Read bekommen haben, oder ohne einen Instant-Read. Sie konnten ein E-Meter auf diese Weise benutzen. Es sagt Ihnen nichts. Sie wollen einfach die Aufmerksamkeit des PCs auf etwas hinsteuern. Und er sagt: „Oh, na ja, das. Das… och, also, ich sehe immerzu dieses steckengebliebene Bild. Das ist es.“ Es würde keine Rolle spielen, was dieses „das“ gewesen ist oder was sein Withhold war. Es ist einfach Steuern. Das ist der einzige Umstand, wo Sie jemals irgendetwas anderes als einen Instant-Read verwenden.</w:t>
      </w:r>
    </w:p>
    <w:p>
      <w:pPr>
        <w:pStyle w:val="Normal"/>
        <w:widowControl/>
        <w:spacing w:lineRule="auto" w:line="240" w:before="0" w:after="120"/>
        <w:ind w:firstLine="709"/>
        <w:rPr/>
      </w:pPr>
      <w:r>
        <w:rPr>
          <w:sz w:val="24"/>
          <w:szCs w:val="24"/>
          <w:lang w:val="de-CH"/>
        </w:rPr>
        <w:t xml:space="preserve">Ihr Instant-Read ist niemals im Voraus. Er geschieht niemals vor dem Ende des Satzes. Es müssen Satze sein, die aus nur einem Satzteil bestehen. Er geschieht niemals irgendwo anders, ausser am Ende des Satzes – am Ende des Wortes. Jetzt können Sie sagen: „Hast </w:t>
      </w:r>
      <w:r>
        <w:rPr>
          <w:i/>
          <w:iCs/>
          <w:sz w:val="24"/>
          <w:szCs w:val="24"/>
          <w:lang w:val="de-CH"/>
        </w:rPr>
        <w:t>du</w:t>
      </w:r>
      <w:r>
        <w:rPr>
          <w:sz w:val="24"/>
          <w:szCs w:val="24"/>
          <w:lang w:val="de-CH"/>
        </w:rPr>
        <w:t xml:space="preserve"> jemals jemanden geschadigt?“ Und Sie erhalten eine Reaktion auf „hast“, „du“ Die Person ist total ARK-gebrochen in Bezug auf Havingness, sehen Sie? „Hast“, klick. „Du“ – wissen Sie, dass „du“ nahezu bei samtlichen PC? reagiert? – Klick. „Jemanden“ – Rums! „Geschadigt“ – Tick.</w:t>
      </w:r>
    </w:p>
    <w:p>
      <w:pPr>
        <w:pStyle w:val="Normal"/>
        <w:widowControl/>
        <w:spacing w:lineRule="auto" w:line="240" w:before="0" w:after="120"/>
        <w:ind w:firstLine="709"/>
        <w:rPr/>
      </w:pPr>
      <w:r>
        <w:rPr>
          <w:sz w:val="24"/>
          <w:szCs w:val="24"/>
          <w:lang w:val="de-CH"/>
        </w:rPr>
        <w:t>Oh, Sie könnten zu sich selbst sagen: „Wo zum Teufel bin ich?“ Ignorieren Sie ein</w:t>
        <w:softHyphen/>
        <w:t xml:space="preserve">fach diesen ganzen früheren Kram, sehen Sie? Ignorieren Sie einfach die ganze Sache. Und wenn Sie sich nicht sicher sind, sagen Sie: „Ich wiederhole das: Hast du jemals jemanden geschädigt?“ und rums, Sie kriegen Ihren Instant-Read gerade am </w:t>
      </w:r>
      <w:r>
        <w:rPr>
          <w:i/>
          <w:iCs/>
          <w:sz w:val="24"/>
          <w:szCs w:val="24"/>
          <w:lang w:val="de-CH"/>
        </w:rPr>
        <w:t>t</w:t>
      </w:r>
      <w:r>
        <w:rPr>
          <w:sz w:val="24"/>
          <w:szCs w:val="24"/>
          <w:lang w:val="de-CH"/>
        </w:rPr>
        <w:t xml:space="preserve"> von „geschädigt“. Es ist ganz genau – gerade in dem Augenblick, wo das Schwanzende des </w:t>
      </w:r>
      <w:r>
        <w:rPr>
          <w:i/>
          <w:iCs/>
          <w:sz w:val="24"/>
          <w:szCs w:val="24"/>
          <w:lang w:val="de-CH"/>
        </w:rPr>
        <w:t xml:space="preserve">t </w:t>
      </w:r>
      <w:r>
        <w:rPr>
          <w:sz w:val="24"/>
          <w:szCs w:val="24"/>
          <w:lang w:val="de-CH"/>
        </w:rPr>
        <w:t>kommt, werden Sie den Instant-Read bekommen. Besonders bei einer zweiten Wiederholung, denn Sie haben es gewissermassen schon eingearbeitet, sehen Sie? Sie möchten eine Frage auseinandernehmen – dann werden Sie „hast“ kriegen. „Was gibt es in Bezug auf.hast’?“ Sie wären ein echter Idiot, wenn Sie das machen würden, aber Sie könnten sagen: „Was gibt es in Bezug auf,hasf?“</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Ach, ich weiss nicht.“</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Was war das?“</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Oh, das war die Havingness-Sitzung, die ich heute hatte. Der Auditor sagte, es sei mein Prozess, denn er hat ständig die Nadel verfestigt.“</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In Ordnung.,Du’. In Ordnung, was ist das? Das. Das. Das. Das.“</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Also, ich weiss nicht, es muss das Listing sein. Wir setzten immer wieder,du’ auf die Liste.“</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In Ordnung. Fein. Fein..Beschädigt’. Ja, was ist das? Das. Das.“</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Tja, ich weiss nicht, was das ist.“</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Das. Das.“</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Was soll ich denn antworten?“</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Einfach das. Äh – das!“</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Ja, aber was soll ich denn antworten?“</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Na ja, einfach das! Das ist alles.“</w:t>
      </w:r>
    </w:p>
    <w:p>
      <w:pPr>
        <w:pStyle w:val="Normal"/>
        <w:widowControl/>
        <w:spacing w:lineRule="auto" w:line="240" w:before="0" w:after="120"/>
        <w:ind w:firstLine="709"/>
        <w:rPr>
          <w:sz w:val="24"/>
          <w:szCs w:val="24"/>
          <w:lang w:val="de-CH"/>
        </w:rPr>
      </w:pPr>
      <w:r>
        <w:rPr>
          <w:sz w:val="24"/>
          <w:szCs w:val="24"/>
          <w:lang w:val="de-CH"/>
        </w:rPr>
        <w:t>Idiotie regiert, sehen Sie? Das ist Ihr Prior-Read. Ignorieren Sie einfach den ganzen Haufen. Zum Teufel damit. Genauso wie der Latent-Read. Sie würden mit einem Latent-Read nichts machen. Also, machen Sie nichts mit einem Prior-Read.</w:t>
      </w:r>
    </w:p>
    <w:p>
      <w:pPr>
        <w:pStyle w:val="Normal"/>
        <w:widowControl/>
        <w:spacing w:lineRule="auto" w:line="240" w:before="0" w:after="120"/>
        <w:ind w:firstLine="709"/>
        <w:rPr/>
      </w:pPr>
      <w:r>
        <w:rPr>
          <w:sz w:val="24"/>
          <w:szCs w:val="24"/>
          <w:lang w:val="de-CH"/>
        </w:rPr>
        <w:t>Wann wird ein Read zum Prior-Read? Ich würde sagen, alles bis zu einem unmit</w:t>
        <w:softHyphen/>
        <w:t>telbaren Augenblick, bevor Sie den Satz beendet haben. Und – und wann wird ein Read zum Latent-Read? Alles, was nicht augenblicklich auftritt, nachdem Sie den Satz been</w:t>
        <w:softHyphen/>
        <w:t>det haben. Ich meine, es ist genauso idiotisch. Ich meine – wir definieren eigentlich ein Käsemesser oder so etwas. Es ist verrückt. Ich meine, es ist so leicht abzulesen, dass es Ihnen immer wieder entgehen könnte. Sie müssen die Frage nicht weiter unterteilen, um etwas Nützliches daraus zu machen. Stellen Sie sie zwei – oder dreimal, falls Sie nicht sicher sind, was es ist. Ganz plötzlich wird es sich aufklären und anzeigen.</w:t>
      </w:r>
    </w:p>
    <w:p>
      <w:pPr>
        <w:pStyle w:val="Normal"/>
        <w:widowControl/>
        <w:spacing w:lineRule="auto" w:line="240" w:before="0" w:after="120"/>
        <w:ind w:firstLine="709"/>
        <w:rPr/>
      </w:pPr>
      <w:r>
        <w:rPr>
          <w:sz w:val="24"/>
          <w:szCs w:val="24"/>
          <w:lang w:val="de-CH"/>
        </w:rPr>
        <w:t>Sehen Sie, Sie sprechen eigentlich zu einem Gedanken in der reaktiven Bank. Die meisten von Ihnen machen diesen fantastischen Fehler: Sie denken, der PC könne ana</w:t>
        <w:softHyphen/>
        <w:t xml:space="preserve">lytisch das E-Meter beeinflussen, und das kann er </w:t>
      </w:r>
      <w:r>
        <w:rPr>
          <w:i/>
          <w:iCs/>
          <w:sz w:val="24"/>
          <w:szCs w:val="24"/>
          <w:lang w:val="de-CH"/>
        </w:rPr>
        <w:t>nicht!</w:t>
      </w:r>
      <w:r>
        <w:rPr>
          <w:sz w:val="24"/>
          <w:szCs w:val="24"/>
          <w:lang w:val="de-CH"/>
        </w:rPr>
        <w:t xml:space="preserve"> Absolut </w:t>
      </w:r>
      <w:r>
        <w:rPr>
          <w:i/>
          <w:iCs/>
          <w:sz w:val="24"/>
          <w:szCs w:val="24"/>
          <w:lang w:val="de-CH"/>
        </w:rPr>
        <w:t>unmöglich!</w:t>
      </w:r>
      <w:r>
        <w:rPr>
          <w:sz w:val="24"/>
          <w:szCs w:val="24"/>
          <w:lang w:val="de-CH"/>
        </w:rPr>
        <w:t xml:space="preserve"> Er kann es auf einem Via machen, indem er an etwas denkt, wovon er weiss, dass Auditoren da immer eine Anzeige bei ihm sehen. Er erinnert sich an eine Sitzung, in der er einen Missed Withhold hatte, den niemand je gezogen hatte, sehen Sie? Er könnte die Sache also wirklich auf diese sonderbare Art anfangen: Jedesmal, wenn ihm eine Frage über etwas gestellt wird, könnte er an diese Sitzung denken, und er würde eine Reaktion erhalten. Aber es muss eine Unbekanntheit in der Sitzung gegeben haben. Er könnte genügend Nichtwissen darüber haben, so dass er eine Reaktion erhalten würde, indem er an etwas denkt, von dem er weiss, dass er nichts darüber wusste. Er könnte eine Reaktion bekommen. Näher kann er da nicht herankommen. Und wissen Sie, dass es da immer eine Verzögerung gibt? Wissen Sie, dass das immer einen Latent-Read ergeben wird? Denn der Typ muss dasitzen und an die Sitzung denken, und die Zeit, die er dafür braucht, um analytisch an die Sitzung zu denken, gibt Ihnen einen Latent-Read.</w:t>
      </w:r>
    </w:p>
    <w:p>
      <w:pPr>
        <w:pStyle w:val="Normal"/>
        <w:widowControl/>
        <w:spacing w:lineRule="auto" w:line="240" w:before="0" w:after="120"/>
        <w:ind w:firstLine="709"/>
        <w:rPr/>
      </w:pPr>
      <w:r>
        <w:rPr>
          <w:i/>
          <w:iCs/>
          <w:sz w:val="24"/>
          <w:szCs w:val="24"/>
          <w:lang w:val="de-CH"/>
        </w:rPr>
        <w:t>Ein</w:t>
      </w:r>
      <w:r>
        <w:rPr>
          <w:sz w:val="24"/>
          <w:szCs w:val="24"/>
          <w:lang w:val="de-CH"/>
        </w:rPr>
        <w:t xml:space="preserve"> Instant-Read kann niemals durch den analytischen Verstand gehen, und das tut er auch nicht. Das geht direkt zum reaktiven Verstand, geradlinig wie eine Pistolenkugel. Seilen Sie, der reaktive Verstand ist definitionsgemäss etwas, das nie zeitlich bestimmt worden ist, etwas, das immer noch geschieht, etwas, das immer jetzt</w:t>
      </w:r>
    </w:p>
    <w:p>
      <w:pPr>
        <w:pStyle w:val="Normal"/>
        <w:widowControl/>
        <w:spacing w:lineRule="auto" w:line="240" w:before="0" w:after="120"/>
        <w:ind w:firstLine="709"/>
        <w:rPr>
          <w:sz w:val="24"/>
          <w:szCs w:val="24"/>
          <w:lang w:val="de-CH"/>
        </w:rPr>
      </w:pPr>
      <w:r>
        <w:rPr>
          <w:sz w:val="24"/>
          <w:szCs w:val="24"/>
          <w:lang w:val="de-CH"/>
        </w:rPr>
        <w:t>ist. Und dessen Eigenschaft, „immer jetzt“ zu sein, löscht die ganze Zeit, und das ist der Grund, warum Sie einen Instant-Read bekommen. Es gibt im reaktiven Verstand keine Zeit, und genau das ist verkehrt damit. Natürlich zeigt er also reaktivster an. Und Sie denken, der PC wisse die Antwort darauf, was gerade die Nadel zucken liess. Schauen Sie: Er kann die Nadel nicht analytisch bewegen, wie zum Teufel könnte er es also wis</w:t>
        <w:softHyphen/>
        <w:t>sen? Sehen Sie, es muss also bei allem, was ein Zucken erzeugt, etwas Unbekanntes geben. Es ist mir ganz egal, ob es eine Dirty Needle oder sonst etwas ist.</w:t>
      </w:r>
    </w:p>
    <w:p>
      <w:pPr>
        <w:pStyle w:val="Normal"/>
        <w:widowControl/>
        <w:spacing w:lineRule="auto" w:line="240" w:before="0" w:after="120"/>
        <w:ind w:firstLine="709"/>
        <w:rPr/>
      </w:pPr>
      <w:r>
        <w:rPr>
          <w:sz w:val="24"/>
          <w:szCs w:val="24"/>
          <w:lang w:val="de-CH"/>
        </w:rPr>
        <w:t>Natürlich, Sie fragen ihn, ob er ein gegenwärtiges Problem hat, und er weiss, dass er ein gegenwärtiges Problem hat, er ist gerade in diesem Augenblick daran erinnert worden. Ungeheure Unbekanntheiten existieren in diesem gegenwärtigen Problem. Die Unbekanntheiten sind es, die zünden. Sehen Sie? Wenn dem PC etwas nicht unbekannt ist, wird es nicht zünden, und das ist der andere Nenner des reaktiven Verstands. Es ist ein grosser Kessel an Unbekanntheiten, die immer im „Jetzt“ existieren.</w:t>
      </w:r>
    </w:p>
    <w:p>
      <w:pPr>
        <w:pStyle w:val="Normal"/>
        <w:widowControl/>
        <w:spacing w:lineRule="auto" w:line="240" w:before="0" w:after="120"/>
        <w:ind w:firstLine="709"/>
        <w:rPr/>
      </w:pPr>
      <w:r>
        <w:rPr>
          <w:sz w:val="24"/>
          <w:szCs w:val="24"/>
          <w:lang w:val="de-CH"/>
        </w:rPr>
        <w:t xml:space="preserve">Sie fragen also den PC etwas – es ist deshalb, weil Sie nur eine reaktive Reaktion erhalten – die Nadel wird nicht reagieren. Sie sitzen da und prepchecken jemanden. Sie könnten darüber sehr ungeduldig werden, aber mit Sicherheit bringt es den PC zum Nachdenken, wenn er sieht, dass sein Auditor ihn anzutreiben beginnt, und er macht gewissermassen </w:t>
      </w:r>
      <w:r>
        <w:rPr>
          <w:i/>
          <w:iCs/>
          <w:sz w:val="24"/>
          <w:szCs w:val="24"/>
          <w:lang w:val="de-CH"/>
        </w:rPr>
        <w:t>hmmm,</w:t>
      </w:r>
      <w:r>
        <w:rPr>
          <w:sz w:val="24"/>
          <w:szCs w:val="24"/>
          <w:lang w:val="de-CH"/>
        </w:rPr>
        <w:t xml:space="preserve"> und er denkt nach, und er kaut darauf herum, und er schaut hin und dergleichen. Der Auditor kann ihn da hinübersteuern und sagen: „Was ist das?“ Warum muss der Auditor ihn steuern? Weil der PC nicht </w:t>
      </w:r>
      <w:r>
        <w:rPr>
          <w:i/>
          <w:iCs/>
          <w:sz w:val="24"/>
          <w:szCs w:val="24"/>
          <w:lang w:val="de-CH"/>
        </w:rPr>
        <w:t>weiss,</w:t>
      </w:r>
      <w:r>
        <w:rPr>
          <w:sz w:val="24"/>
          <w:szCs w:val="24"/>
          <w:lang w:val="de-CH"/>
        </w:rPr>
        <w:t xml:space="preserve"> was es ist.</w:t>
      </w:r>
    </w:p>
    <w:p>
      <w:pPr>
        <w:pStyle w:val="Normal"/>
        <w:widowControl/>
        <w:spacing w:lineRule="auto" w:line="240" w:before="0" w:after="120"/>
        <w:ind w:firstLine="709"/>
        <w:rPr/>
      </w:pPr>
      <w:r>
        <w:rPr>
          <w:sz w:val="24"/>
          <w:szCs w:val="24"/>
          <w:lang w:val="de-CH"/>
        </w:rPr>
        <w:t>Sie fragen – versuchen Sie einmal Folgendes an einem PC, falls Sie ihn nicht mögen, falls Sie gerade selbst von ihm eine schlechte Sitzung bekommen haben oder so etwas; probieren Sie das mal bei ihm: „Sag, habe ich bei dir in dieser Sitzung einen Withhold beinahe herausgefunden?“ Und der PC fühlt sich plötzlich komisch, denn er fühlt die Aufwallung ganz genau so, wie Sie die Aufwallung elektronisch am E-Meter bekommen. Er fühlt also diese Aufwallung, und er weiss gewissermassen, „ja“, wissen Sie?</w:t>
      </w:r>
    </w:p>
    <w:p>
      <w:pPr>
        <w:pStyle w:val="Normal"/>
        <w:widowControl/>
        <w:spacing w:lineRule="auto" w:line="240" w:before="0" w:after="120"/>
        <w:ind w:firstLine="709"/>
        <w:rPr>
          <w:sz w:val="24"/>
          <w:szCs w:val="24"/>
          <w:lang w:val="de-CH"/>
        </w:rPr>
      </w:pPr>
      <w:r>
        <w:rPr>
          <w:sz w:val="24"/>
          <w:szCs w:val="24"/>
          <w:lang w:val="de-CH"/>
        </w:rPr>
        <w:t>Sie sagen: „Was war es?“ Wissen Sie? „Was war es?“ Helfen Sie ihm nicht nach, sitzen Sie einfach da.</w:t>
      </w:r>
    </w:p>
    <w:p>
      <w:pPr>
        <w:pStyle w:val="Normal"/>
        <w:widowControl/>
        <w:spacing w:lineRule="auto" w:line="240" w:before="0" w:after="120"/>
        <w:ind w:firstLine="709"/>
        <w:rPr>
          <w:sz w:val="24"/>
          <w:szCs w:val="24"/>
          <w:lang w:val="de-CH"/>
        </w:rPr>
      </w:pPr>
      <w:r>
        <w:rPr>
          <w:sz w:val="24"/>
          <w:szCs w:val="24"/>
          <w:lang w:val="de-CH"/>
        </w:rPr>
        <w:t>Und er sagt schliesslich: „Also, ich kann nicht feststellen, ich weiss nicht, was es ist. Ah…“ und so weiter.</w:t>
      </w:r>
    </w:p>
    <w:p>
      <w:pPr>
        <w:pStyle w:val="Normal"/>
        <w:widowControl/>
        <w:spacing w:lineRule="auto" w:line="240" w:before="0" w:after="120"/>
        <w:ind w:firstLine="709"/>
        <w:rPr>
          <w:sz w:val="24"/>
          <w:szCs w:val="24"/>
          <w:lang w:val="de-CH"/>
        </w:rPr>
      </w:pPr>
      <w:r>
        <w:rPr>
          <w:sz w:val="24"/>
          <w:szCs w:val="24"/>
          <w:lang w:val="de-CH"/>
        </w:rPr>
        <w:t>Sie sagen: „Du weisst, was es ist. Sag es mir.“ Helfen Sie ihm nicht nach. Steuern Sie ihn nicht. Sie können so stundenlang weitermachen.</w:t>
      </w:r>
    </w:p>
    <w:p>
      <w:pPr>
        <w:pStyle w:val="Normal"/>
        <w:widowControl/>
        <w:spacing w:lineRule="auto" w:line="240" w:before="0" w:after="120"/>
        <w:ind w:firstLine="709"/>
        <w:rPr>
          <w:sz w:val="24"/>
          <w:szCs w:val="24"/>
          <w:lang w:val="de-CH"/>
        </w:rPr>
      </w:pPr>
      <w:r>
        <w:rPr>
          <w:sz w:val="24"/>
          <w:szCs w:val="24"/>
          <w:lang w:val="de-CH"/>
        </w:rPr>
        <w:t>Aber der PC sucht gewissermassen umher, und Sie sehen ein Zucken, und Sie sagen: „Das.“ Er schaut auf einen Tisch. Er schaut auf ein Bild eines Tisches. Wo zum Teufel ist das hergekommen.</w:t>
      </w:r>
    </w:p>
    <w:p>
      <w:pPr>
        <w:pStyle w:val="Normal"/>
        <w:widowControl/>
        <w:spacing w:lineRule="auto" w:line="240" w:before="0" w:after="120"/>
        <w:ind w:firstLine="709"/>
        <w:rPr>
          <w:sz w:val="24"/>
          <w:szCs w:val="24"/>
          <w:lang w:val="de-CH"/>
        </w:rPr>
      </w:pPr>
      <w:r>
        <w:rPr>
          <w:i/>
          <w:iCs/>
          <w:sz w:val="24"/>
          <w:szCs w:val="24"/>
          <w:lang w:val="de-CH"/>
        </w:rPr>
        <w:t>„</w:t>
      </w:r>
      <w:r>
        <w:rPr>
          <w:i/>
          <w:iCs/>
          <w:sz w:val="24"/>
          <w:szCs w:val="24"/>
          <w:lang w:val="de-CH"/>
        </w:rPr>
        <w:t>Hahhbmm ahhh…“</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Das“, sagt der Auditor.</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Es ist ein Bild von einem Tisch.“ Natürlich, es entwickelt sich ein bisschen. Er sieht ein bisschen mehr davon.</w:t>
      </w:r>
    </w:p>
    <w:p>
      <w:pPr>
        <w:pStyle w:val="Normal"/>
        <w:widowControl/>
        <w:spacing w:lineRule="auto" w:line="240" w:before="0" w:after="120"/>
        <w:ind w:firstLine="709"/>
        <w:rPr/>
      </w:pPr>
      <w:r>
        <w:rPr>
          <w:sz w:val="24"/>
          <w:szCs w:val="24"/>
          <w:lang w:val="de-CH"/>
        </w:rPr>
        <w:t>„</w:t>
      </w:r>
      <w:r>
        <w:rPr>
          <w:sz w:val="24"/>
          <w:szCs w:val="24"/>
          <w:lang w:val="de-CH"/>
        </w:rPr>
        <w:t>Oh, oh, oh, der Missed Withhold. Oh, oh, oh, ja! Ich war – das…“ Er erkennt, welcher Tisch es ist. Es ist der Tisch, auf dem das E-Metcr steht. Er hat gedacht, dass das Ding fürchterlich knarrt, und er hat nichts davon zum Auditor gesagt, und es springt in Sicht, und ganz plötzlich haben Sie keine Reaktion mehr. Warum haben Sie keine Reaktion mehr? Weil es bekannt ist.</w:t>
      </w:r>
    </w:p>
    <w:p>
      <w:pPr>
        <w:pStyle w:val="Normal"/>
        <w:widowControl/>
        <w:spacing w:lineRule="auto" w:line="240" w:before="0" w:after="120"/>
        <w:ind w:firstLine="709"/>
        <w:rPr/>
      </w:pPr>
      <w:r>
        <w:rPr>
          <w:sz w:val="24"/>
          <w:szCs w:val="24"/>
          <w:lang w:val="de-CH"/>
        </w:rPr>
        <w:t>Je mehr unbekannte Stützen Sie also unter etwas haben, um so weniger – ich meine, um so mehr Reaktion haben Sie da, verstehen Sie? Und je weniger Unbekanntes es da gibt, um so weniger Reaktion. Die Beständigkeit der Handlung wird durch die Beständigkeit der Unbekanntheit und ihrem unmittelbaren Vorhandensein in der Gegenwart bestimmt. Also können Sie natürlich ein Ziel bekommen, und das Ziel wird peng, peng, peng, peng machen.</w:t>
      </w:r>
    </w:p>
    <w:p>
      <w:pPr>
        <w:pStyle w:val="Normal"/>
        <w:widowControl/>
        <w:spacing w:lineRule="auto" w:line="240" w:before="0" w:after="120"/>
        <w:ind w:firstLine="709"/>
        <w:rPr/>
      </w:pPr>
      <w:r>
        <w:rPr>
          <w:sz w:val="24"/>
          <w:szCs w:val="24"/>
          <w:lang w:val="de-CH"/>
        </w:rPr>
        <w:t>Sie wissen nicht, worin zum Teufel das Ziel sitzt, so feuert dieses Ziel. Wir kennen die Masse nicht, von der es umgeben ist. Wie hält es sich am Platze? Was gehört alles dazu? Welches Leben haben wir geführt? Wie kommt es. dass wir da reingeraten sind?</w:t>
      </w:r>
    </w:p>
    <w:p>
      <w:pPr>
        <w:pStyle w:val="Normal"/>
        <w:widowControl/>
        <w:spacing w:lineRule="auto" w:line="240" w:before="0" w:after="120"/>
        <w:ind w:firstLine="709"/>
        <w:rPr/>
      </w:pPr>
      <w:r>
        <w:rPr>
          <w:sz w:val="24"/>
          <w:szCs w:val="24"/>
          <w:lang w:val="de-CH"/>
        </w:rPr>
        <w:t xml:space="preserve">Wissen Sie, alle möglichen derartigen Fragen. Und doch wird das Ding am E-Meter immer noch zünden. Sie sagen das Ziel – </w:t>
      </w:r>
      <w:r>
        <w:rPr>
          <w:i/>
          <w:iCs/>
          <w:sz w:val="24"/>
          <w:szCs w:val="24"/>
          <w:lang w:val="de-CH"/>
        </w:rPr>
        <w:t>bing.</w:t>
      </w:r>
      <w:r>
        <w:rPr>
          <w:sz w:val="24"/>
          <w:szCs w:val="24"/>
          <w:lang w:val="de-CH"/>
        </w:rPr>
        <w:t xml:space="preserve"> Sie sehen das Ziel – </w:t>
      </w:r>
      <w:r>
        <w:rPr>
          <w:i/>
          <w:iCs/>
          <w:sz w:val="24"/>
          <w:szCs w:val="24"/>
          <w:lang w:val="de-CH"/>
        </w:rPr>
        <w:t xml:space="preserve">hing, bing, bing. </w:t>
      </w:r>
      <w:r>
        <w:rPr>
          <w:sz w:val="24"/>
          <w:szCs w:val="24"/>
          <w:lang w:val="de-CH"/>
        </w:rPr>
        <w:t xml:space="preserve">Sagen Sie jedesmal </w:t>
      </w:r>
      <w:r>
        <w:rPr>
          <w:i/>
          <w:iCs/>
          <w:sz w:val="24"/>
          <w:szCs w:val="24"/>
          <w:lang w:val="de-CH"/>
        </w:rPr>
        <w:t>bing, bing, bing.</w:t>
      </w:r>
      <w:r>
        <w:rPr>
          <w:sz w:val="24"/>
          <w:szCs w:val="24"/>
          <w:lang w:val="de-CH"/>
        </w:rPr>
        <w:t xml:space="preserve"> Sie sagen: „Was ist das Ziel?“ zum PC, und der PC kann Ihnen sagen, was das Ziel ist. Natürlich sollte das weggeschwemmt werden, oder? Mh-mh. </w:t>
      </w:r>
      <w:r>
        <w:rPr>
          <w:i/>
          <w:iCs/>
          <w:sz w:val="24"/>
          <w:szCs w:val="24"/>
          <w:lang w:val="de-CH"/>
        </w:rPr>
        <w:t>Bing, bing, bing-bing.</w:t>
      </w:r>
      <w:r>
        <w:rPr>
          <w:sz w:val="24"/>
          <w:szCs w:val="24"/>
          <w:lang w:val="de-CH"/>
        </w:rPr>
        <w:t xml:space="preserve"> Das ist der Grund, wieso Sie sie auditieren müssen. Sehen Sie, es ist eine zündende Angelegenheit.</w:t>
      </w:r>
    </w:p>
    <w:p>
      <w:pPr>
        <w:pStyle w:val="Normal"/>
        <w:widowControl/>
        <w:spacing w:lineRule="auto" w:line="240" w:before="0" w:after="120"/>
        <w:ind w:firstLine="709"/>
        <w:rPr/>
      </w:pPr>
      <w:r>
        <w:rPr>
          <w:sz w:val="24"/>
          <w:szCs w:val="24"/>
          <w:lang w:val="de-CH"/>
        </w:rPr>
        <w:t>In Ordnung. Diese Unbekanntheit kann begraben werden. Sie können Unbekannt</w:t>
        <w:softHyphen/>
        <w:t>heit mitten in einer Auditing-Sitzung begraben. Sie können sie da wie in ein Sandwich hineinpacken, genau wie der schreiende Medizinmann. In Südafrika haben Sie solche Leute, ja – oder hauptsächlich in Zentralafrika. Sie gehen herum… In Sudafrika habe ich das nicht gesehen; man hat das wohl irgendwie unter dem Busch hinausgejagt, schätze ich. Aber man nimmt einen Pferdeschwanzwedel für Fliegen, füllt ihn mit Flöhen voll und schüttelt das alles über jemandem aus, und während er versucht, sie abzubürsten, sagt man etwas zu ihm. Das ist eine Version davon. Das ist Implant-Magie.</w:t>
      </w:r>
    </w:p>
    <w:p>
      <w:pPr>
        <w:pStyle w:val="Normal"/>
        <w:widowControl/>
        <w:spacing w:lineRule="auto" w:line="240" w:before="0" w:after="120"/>
        <w:ind w:firstLine="709"/>
        <w:rPr/>
      </w:pPr>
      <w:r>
        <w:rPr>
          <w:sz w:val="24"/>
          <w:szCs w:val="24"/>
          <w:lang w:val="de-CH"/>
        </w:rPr>
        <w:t>Die Russen, die ja ziemlich asiatisch sind, machen das am laufenden Band und kontinuierlich. Ein Bursche ist unterwegs zu einer Verhörstube, und eine Zahnärztin mit einer Zange und so weiter tritt aus einer versteckten Tür im Flur hervor und unter</w:t>
        <w:softHyphen/>
        <w:t>sucht seine Zähne und verschwindet durch die gleiche Tür. Das macht ihn fertig! „Wo zum Teufel ist die hergekommen? Was ist los?“ Typisch moderne russische Taktik. Junge, diese Russen, sie gehen so herum, wissen Sie? Das hat Pawlow ihnen beige</w:t>
        <w:softHyphen/>
        <w:t>bracht. Ich glaube nicht, dass er sich besonders anstrengen musste, ihnen, einigen von ihnen, etwas von der Art beizubringen.</w:t>
      </w:r>
    </w:p>
    <w:p>
      <w:pPr>
        <w:pStyle w:val="Normal"/>
        <w:widowControl/>
        <w:spacing w:lineRule="auto" w:line="240" w:before="0" w:after="120"/>
        <w:ind w:firstLine="709"/>
        <w:rPr/>
      </w:pPr>
      <w:r>
        <w:rPr>
          <w:sz w:val="24"/>
          <w:szCs w:val="24"/>
          <w:lang w:val="de-CH"/>
        </w:rPr>
        <w:t>Ich bemerke, dass die Russen sich heute abend wieder einmal unheimlich um Popularität bemuht haben. Ein fünfzehnjähriger Junge schwamm heute abend über den Fluss, um nach Westberlin zu kommen, also haben sie – von der kommunistischen Seite her – sieben Kugeln in ihn hineingejagt. Mengenweise Leute haben das beobachtet, und sie haben ihn mit einer Kugel in der Lunge und in kritischer Verfassung ins Krankenhaus gebracht. Deren Popularitätsbemühungen sind wirklich erstaunlich anzuschauen. Die glauben wahrscheinlich, dass das die richtige Aktion wäre, wissen Sie?</w:t>
      </w:r>
    </w:p>
    <w:p>
      <w:pPr>
        <w:pStyle w:val="Normal"/>
        <w:widowControl/>
        <w:spacing w:lineRule="auto" w:line="240" w:before="0" w:after="120"/>
        <w:ind w:firstLine="709"/>
        <w:rPr/>
      </w:pPr>
      <w:r>
        <w:rPr>
          <w:sz w:val="24"/>
          <w:szCs w:val="24"/>
          <w:lang w:val="de-CH"/>
        </w:rPr>
        <w:t>Aber sie machen diese überraschenden Sachen. Sie machen eine plötzliche Über</w:t>
        <w:softHyphen/>
        <w:t>raschung mitten in einer Aktion; das ergibt einen Implant. Sprechen Sie ihnen keine Anerkennung dafür aus, dass sie in dieser Hinsicht etwa gescheit wären. Es ist wahrscheinlich eine Dramatisation, denn sie tun nichts damit, sehen Sie?</w:t>
      </w:r>
    </w:p>
    <w:p>
      <w:pPr>
        <w:pStyle w:val="Normal"/>
        <w:widowControl/>
        <w:spacing w:lineRule="auto" w:line="240" w:before="0" w:after="120"/>
        <w:ind w:firstLine="709"/>
        <w:rPr/>
      </w:pPr>
      <w:r>
        <w:rPr>
          <w:sz w:val="24"/>
          <w:szCs w:val="24"/>
          <w:lang w:val="de-CH"/>
        </w:rPr>
        <w:t>Man könnte sich das, wenn man das weiss, zusammenreimen: „Mal sehen, wie konnten wir das politisch benutzen?“ „Ach, na ia, leicht. Ah, wir werden diesen Typen hernehmen – wir werden ihm ein bisschen Beethoven vorspielen, und wir werden ein dezentes Parfüm im Zimmer haben, und – er hegt auf einer weichen Couch – und wir spielen ein bisschcn Beethoven. Und unter dem Tisch, ausser Sichtweite, werden wir die Moskauer Luftangriff-Warnsirene aufgestellt haben, die grösste. Und gerade wie er da ganz entspannt hegt und sich diese Musik anhört, werden wir diesen Knopf drücken, und dann hören wir auf, auf den Knopf zu drücken, und sagen.,Du bist ein Kommunist’, und dann drucken wir den Knopf wieder.“ Der Typ würde hinausgehen, er wurde jedem erzahlen, dass er ein Kommunist ist. Wir hatten das Kunststuck vollbracht, denn ein Kommunist ist sowieso mehr oder weniger ein Roboter.</w:t>
      </w:r>
    </w:p>
    <w:p>
      <w:pPr>
        <w:pStyle w:val="Normal"/>
        <w:widowControl/>
        <w:spacing w:lineRule="auto" w:line="240" w:before="0" w:after="120"/>
        <w:ind w:firstLine="709"/>
        <w:rPr/>
      </w:pPr>
      <w:r>
        <w:rPr>
          <w:sz w:val="24"/>
          <w:szCs w:val="24"/>
          <w:lang w:val="de-CH"/>
        </w:rPr>
        <w:t>Ich ineine, man könnte diese Sachen intelligent anwenden. Die Russen tun das nicht Wissen Sie, die brauchen 70 Tage, um jemandem eine Gehirnwasche zu ver</w:t>
        <w:softHyphen/>
        <w:t>passen, und sie haben dabei nur bei 22 Prozent der Fälle Erfolg. Ist das nicht interes</w:t>
        <w:softHyphen/>
        <w:t>sant? Wissen Sie, dass die nur 22 Prozent erreichen? Ich halte das für sagenhaft. Warum versuchen die es? Warum versuchen die es?</w:t>
      </w:r>
    </w:p>
    <w:p>
      <w:pPr>
        <w:pStyle w:val="Normal"/>
        <w:widowControl/>
        <w:spacing w:lineRule="auto" w:line="240" w:before="0" w:after="120"/>
        <w:ind w:firstLine="709"/>
        <w:rPr>
          <w:sz w:val="24"/>
          <w:szCs w:val="24"/>
          <w:lang w:val="de-CH"/>
        </w:rPr>
      </w:pPr>
      <w:r>
        <w:rPr>
          <w:sz w:val="24"/>
          <w:szCs w:val="24"/>
          <w:lang w:val="de-CH"/>
        </w:rPr>
        <w:t>Aber das fallt alles unter diese Art Rubrik. Etwas, das, peng, einfach so in jeman</w:t>
        <w:softHyphen/>
        <w:t>des Verstand heimlich oder privat abgewertet wird. Was ist es? Es ist gewissermassen interessant. Sie gehen das mal durch. Es wird Ihnen klarer werden, wenn Sie diese</w:t>
      </w:r>
    </w:p>
    <w:p>
      <w:pPr>
        <w:pStyle w:val="Normal"/>
        <w:widowControl/>
        <w:spacing w:lineRule="auto" w:line="240" w:before="0" w:after="120"/>
        <w:ind w:firstLine="709"/>
        <w:rPr/>
      </w:pPr>
      <w:r>
        <w:rPr>
          <w:sz w:val="24"/>
          <w:szCs w:val="24"/>
          <w:lang w:val="de-CH"/>
        </w:rPr>
        <w:t>Sachen mal abhaken, denn es würde nicht sehr lange dauern, um diese Dinge abzuha</w:t>
        <w:softHyphen/>
        <w:t>ken.</w:t>
      </w:r>
    </w:p>
    <w:p>
      <w:pPr>
        <w:pStyle w:val="Normal"/>
        <w:widowControl/>
        <w:spacing w:lineRule="auto" w:line="240" w:before="0" w:after="120"/>
        <w:ind w:firstLine="709"/>
        <w:rPr>
          <w:sz w:val="24"/>
          <w:szCs w:val="24"/>
          <w:lang w:val="de-CH"/>
        </w:rPr>
      </w:pPr>
      <w:r>
        <w:rPr>
          <w:sz w:val="24"/>
          <w:szCs w:val="24"/>
          <w:lang w:val="de-CH"/>
        </w:rPr>
        <w:t>Sie können weitermachen und es natürlich mehr vom Overt-Ansatz her überprüfen – ich spreche hier einfach davon, diese E-Meter-Blindheit loszuwerden.</w:t>
      </w:r>
    </w:p>
    <w:p>
      <w:pPr>
        <w:pStyle w:val="Normal"/>
        <w:widowControl/>
        <w:spacing w:lineRule="auto" w:line="240" w:before="0" w:after="120"/>
        <w:ind w:firstLine="709"/>
        <w:rPr>
          <w:sz w:val="24"/>
          <w:szCs w:val="24"/>
          <w:lang w:val="de-CH"/>
        </w:rPr>
      </w:pPr>
      <w:r>
        <w:rPr>
          <w:sz w:val="24"/>
          <w:szCs w:val="24"/>
          <w:lang w:val="de-CH"/>
        </w:rPr>
        <w:t>„</w:t>
      </w:r>
      <w:r>
        <w:rPr>
          <w:sz w:val="24"/>
          <w:szCs w:val="24"/>
          <w:lang w:val="de-CH"/>
        </w:rPr>
        <w:t>Hast du als Auditor jemals absichtlich eine bedeutende E-Meter-Reaktion igno</w:t>
        <w:softHyphen/>
        <w:t>riert?“</w:t>
      </w:r>
    </w:p>
    <w:p>
      <w:pPr>
        <w:pStyle w:val="Normal"/>
        <w:widowControl/>
        <w:spacing w:lineRule="auto" w:line="240" w:before="0" w:after="120"/>
        <w:ind w:firstLine="709"/>
        <w:rPr>
          <w:sz w:val="24"/>
          <w:szCs w:val="24"/>
          <w:lang w:val="de-CH"/>
        </w:rPr>
      </w:pPr>
      <w:r>
        <w:rPr>
          <w:sz w:val="24"/>
          <w:szCs w:val="24"/>
          <w:lang w:val="de-CH"/>
        </w:rPr>
        <w:t>Als ich das erste Mal auf diese Frage schaute, da dachte ich mir: „Mein Gott.“ Ich hatte gleich lauter E-Meter vor meinem Gesicht. Ich schrieb die Frage hin, und heute Morgen, ganz plötzlich, sass ich da und ich guckte auf E-Meter und ich hätte schwören können, dass ich es wirklich in jeder Sitzung gemacht haben muss. Einen kurzen Augenblick lang, nachdem ich gerade den Gedanken gedacht hatte: „Das muss ich in jeder Sitzung gemacht haben, wissen Sie? Ich muss einfach bedeutende E-Meter-Reaktionen ignoriert haben.“ Ich sass also einfach da und zwang mich, mich genau daran zu erinnern, wann es gewesen war. Ich kam auf genau drei Fälle.</w:t>
      </w:r>
    </w:p>
    <w:p>
      <w:pPr>
        <w:pStyle w:val="Normal"/>
        <w:widowControl/>
        <w:spacing w:lineRule="auto" w:line="240" w:before="0" w:after="120"/>
        <w:ind w:firstLine="709"/>
        <w:rPr>
          <w:sz w:val="24"/>
          <w:szCs w:val="24"/>
          <w:lang w:val="de-CH"/>
        </w:rPr>
      </w:pPr>
      <w:r>
        <w:rPr>
          <w:sz w:val="24"/>
          <w:szCs w:val="24"/>
          <w:lang w:val="de-CH"/>
        </w:rPr>
        <w:t>Der eine Fall war bei Ihnen gewesen. Ich sagte, dass ich mitten in der Prepcheck-Sitzung die Rudimente-Frage angehen würde. Mit anderen Worten: „Bist du bereit, mit mir über deine Schwierigkeiten zu sprechen?“ Also sagte ich: „Wir werden uns jetzt keine Mühe damit geben, denn wir werden das in Angriff nehmen…“</w:t>
      </w:r>
    </w:p>
    <w:p>
      <w:pPr>
        <w:pStyle w:val="Normal"/>
        <w:widowControl/>
        <w:spacing w:lineRule="auto" w:line="240" w:before="0" w:after="120"/>
        <w:ind w:firstLine="709"/>
        <w:rPr/>
      </w:pPr>
      <w:r>
        <w:rPr>
          <w:sz w:val="24"/>
          <w:szCs w:val="24"/>
          <w:lang w:val="de-CH"/>
        </w:rPr>
        <w:t>Bei einer anderen Person – ich überprüfte einen Kriminellen, und ich konnte es nicht säubern, und ich glaubte dem E-Meter nicht, und der Typ ist dann hinterher mit den Kronjuwelen davongelaufen – oder wissen Sie, so eine vergleichbare Aktion. Und ein früher Fall war gewesen, dass ich jemandem eine Frage gestellt hatte, und ich hatte eine Reaktion bekommen – eine sofortige und direkte Reaktion auf die Frage – , und ich konn</w:t>
        <w:softHyphen/>
        <w:t>te dem nicht nachgehen und ich bin ihm nicht nachgegangen und hab’ es nie entwickelt. Und Junge, war das verheerend.</w:t>
      </w:r>
    </w:p>
    <w:p>
      <w:pPr>
        <w:pStyle w:val="Normal"/>
        <w:widowControl/>
        <w:spacing w:lineRule="auto" w:line="240" w:before="0" w:after="120"/>
        <w:ind w:firstLine="709"/>
        <w:rPr>
          <w:sz w:val="24"/>
          <w:szCs w:val="24"/>
          <w:lang w:val="de-CH"/>
        </w:rPr>
      </w:pPr>
      <w:r>
        <w:rPr>
          <w:sz w:val="24"/>
          <w:szCs w:val="24"/>
          <w:lang w:val="de-CH"/>
        </w:rPr>
        <w:t>Und es gibt nur drei. Denken Sie an die vielen tausend Stunden, die ich auditiert habe – und es gab drei. Und die hatten genug angesammelt, um mir einen Automatis</w:t>
        <w:softHyphen/>
        <w:t>mus von E-Metern zu geben – E-Meter, E-Meter, E-Meter, E-Meter, E-Meter, E-Meter, E-Meter, E-Meter, E-Meter, E-Meter… Mein Gott, ich sah E-Meter, die hierhin und dorthin gingen. Verstehen Sie die Idee? Ich meine, die haben sich da so aufgestapelt.</w:t>
      </w:r>
    </w:p>
    <w:p>
      <w:pPr>
        <w:pStyle w:val="Normal"/>
        <w:widowControl/>
        <w:spacing w:lineRule="auto" w:line="240" w:before="0" w:after="120"/>
        <w:ind w:firstLine="709"/>
        <w:rPr/>
      </w:pPr>
      <w:r>
        <w:rPr>
          <w:sz w:val="24"/>
          <w:szCs w:val="24"/>
          <w:lang w:val="de-CH"/>
        </w:rPr>
        <w:t>Natürlich ist die offensichtliche Frage: „Hast du jemals ein E-Meter abgewertet?“ und dann eine andere offensichtliche Frage: „Hast du als Preclear jemals einen Auditor erfolgreich überzeugt, dass das E-Meter im Unrecht war?“ Das ist gewagter, aber ich weiss, es gibt ein paar, die das gemacht haben. Und dann: „Hast du jemals versucht, einen E-Meter-Read abzuwerten, um etwas geheimzuhalten?“ Und ich weiss, dass einige PCs das getan haben. Aber Sie werden bemerken, es steht in jedem Falle dabei: „… oder irgendeine Version davon, oder irgendeine Version davon, oder irgendeine Version davon“ und so weiter. Sie müssten also damit herumspielen und das Ding säubern.</w:t>
      </w:r>
    </w:p>
    <w:p>
      <w:pPr>
        <w:pStyle w:val="Normal"/>
        <w:widowControl/>
        <w:spacing w:lineRule="auto" w:line="240" w:before="0" w:after="120"/>
        <w:ind w:firstLine="709"/>
        <w:rPr/>
      </w:pPr>
      <w:r>
        <w:rPr>
          <w:sz w:val="24"/>
          <w:szCs w:val="24"/>
          <w:lang w:val="de-CH"/>
        </w:rPr>
        <w:t>Ich wollte Sie nicht abwerten oder Sie glauben lassen, dass Sie blind werden und nicht mehr sehen können oder so etwas, aber die Alternative ist, dass Sie einfach schlichtweg bösartig sind. Und das sind Sie auch nicht. Die Fehler, die gemacht werden könnten, sind – „Sehen Sie einfach das E-Meter nicht ausschlagen?“ Sie denken, dass das Ding sowieso die ganze Zeit lang umherschwingt, und Sie sehen nicht so recht den Tempowechsel. Ihr Auge ist nicht geschult, den Tempowechsel zu sehen. Das ist alles. Das wäre eine Sache.</w:t>
      </w:r>
    </w:p>
    <w:p>
      <w:pPr>
        <w:pStyle w:val="Normal"/>
        <w:widowControl/>
        <w:spacing w:lineRule="auto" w:line="240" w:before="0" w:after="120"/>
        <w:ind w:firstLine="709"/>
        <w:rPr>
          <w:sz w:val="24"/>
          <w:szCs w:val="24"/>
          <w:lang w:val="de-CH"/>
        </w:rPr>
      </w:pPr>
      <w:r>
        <w:rPr>
          <w:sz w:val="24"/>
          <w:szCs w:val="24"/>
          <w:lang w:val="de-CH"/>
        </w:rPr>
        <w:t>Eine weitere Sache ist: Ihr PC – bevor Sie dieses Ding untersuchen und bevor Sie Ihren PC untersuchen, haben Sie ihn schon so ARK-gebrochen, dass das E-Meter über</w:t>
        <w:softHyphen/>
        <w:t>haupt nicht anzeigen wird. Sehen Sie, Ihr TR-1 erzeugt aufgrund des ARK-Bruches ein</w:t>
        <w:softHyphen/>
        <w:t>fach keine Reaktion beim PC.</w:t>
      </w:r>
    </w:p>
    <w:p>
      <w:pPr>
        <w:pStyle w:val="Normal"/>
        <w:widowControl/>
        <w:spacing w:lineRule="auto" w:line="240" w:before="0" w:after="120"/>
        <w:ind w:firstLine="709"/>
        <w:rPr>
          <w:sz w:val="24"/>
          <w:szCs w:val="24"/>
          <w:lang w:val="de-CH"/>
        </w:rPr>
      </w:pPr>
      <w:r>
        <w:rPr>
          <w:sz w:val="24"/>
          <w:szCs w:val="24"/>
          <w:lang w:val="de-CH"/>
        </w:rPr>
        <w:t>Und die andere Sache wäre irgendeine Verwirrung darüber, was ein Instant-Read ist. Was ist er? Also, natürlich sehen Sie einen, Sie sehen einen. Gestern Abend hat Susie Ihnen naturlich einfach jeden x-beliebigen Read angegeben, der daherkam. Sie war einfach dabei, Ihnen Übung im Ablesen zu verschaffen, und einige von Ihnen haben das so verstanden, dass sie diese Anzeigen alle als Reads bezeichnete und dachten, sie</w:t>
      </w:r>
    </w:p>
    <w:p>
      <w:pPr>
        <w:pStyle w:val="Normal"/>
        <w:widowControl/>
        <w:spacing w:lineRule="auto" w:line="240" w:before="0" w:after="120"/>
        <w:ind w:firstLine="709"/>
        <w:rPr/>
      </w:pPr>
      <w:r>
        <w:rPr>
          <w:sz w:val="24"/>
          <w:szCs w:val="24"/>
          <w:lang w:val="de-CH"/>
        </w:rPr>
        <w:t>hätte lediglich die Instant-Reads angeben sollen. Ich werde das stoppen. Sie kann das nächste Mal einfach bloss die Instant-Reads angeben. Sie werden sehen, wie diese Dinge anzeigen. Das ist der geschulte Blick.</w:t>
      </w:r>
    </w:p>
    <w:p>
      <w:pPr>
        <w:pStyle w:val="Normal"/>
        <w:widowControl/>
        <w:spacing w:lineRule="auto" w:line="240" w:before="0" w:after="120"/>
        <w:ind w:firstLine="709"/>
        <w:rPr/>
      </w:pPr>
      <w:r>
        <w:rPr>
          <w:sz w:val="24"/>
          <w:szCs w:val="24"/>
          <w:lang w:val="de-CH"/>
        </w:rPr>
        <w:t>Dies ist der schwerste Auditingfehler, den es gibt. Es ist derjenige, der am schwers</w:t>
        <w:softHyphen/>
        <w:t>ten zu vermitteln ist. Niemand versucht, Sie speziell schuldig zu machen. Und ich habe einige Mittel und Wege, wie Sie sich diesbezüglich unbeschwerter fühlen können. Und ich sage nicht, dass Sie das alle tun, und ich sage nicht, dass Sie das alle immerzu tun. Aber es wird genug davon gemacht, so dass die PCs, die ich in den letzten paar Wochen überprüft habe oder überprüfen liess – sie waren in Bezug auf das, was auch immer gefragt wurde, nicht sauber. Nicht nur waren sie am E-Meter nicht sauber, sondern sie waren auch physiologisch in Bezug auf die Fragen nicht sauber.</w:t>
      </w:r>
    </w:p>
    <w:p>
      <w:pPr>
        <w:pStyle w:val="Normal"/>
        <w:widowControl/>
        <w:spacing w:lineRule="auto" w:line="240" w:before="0" w:after="120"/>
        <w:ind w:firstLine="709"/>
        <w:rPr/>
      </w:pPr>
      <w:r>
        <w:rPr>
          <w:sz w:val="24"/>
          <w:szCs w:val="24"/>
          <w:lang w:val="de-CH"/>
        </w:rPr>
        <w:t xml:space="preserve">Sehen Sie, es gibt noch andere Wege, wie man es beobachten kann – Sie stellen einem PC eine Frage, und er macht </w:t>
      </w:r>
      <w:r>
        <w:rPr>
          <w:i/>
          <w:iCs/>
          <w:sz w:val="24"/>
          <w:szCs w:val="24"/>
          <w:lang w:val="de-CH"/>
        </w:rPr>
        <w:t>njähhh, nni</w:t>
      </w:r>
      <w:r>
        <w:rPr>
          <w:sz w:val="24"/>
          <w:szCs w:val="24"/>
          <w:lang w:val="de-CH"/>
        </w:rPr>
        <w:t xml:space="preserve"> und </w:t>
      </w:r>
      <w:r>
        <w:rPr>
          <w:i/>
          <w:iCs/>
          <w:sz w:val="24"/>
          <w:szCs w:val="24"/>
          <w:lang w:val="de-CH"/>
        </w:rPr>
        <w:t>huhhuh</w:t>
      </w:r>
      <w:r>
        <w:rPr>
          <w:sz w:val="24"/>
          <w:szCs w:val="24"/>
          <w:lang w:val="de-CH"/>
        </w:rPr>
        <w:t xml:space="preserve"> und </w:t>
      </w:r>
      <w:r>
        <w:rPr>
          <w:i/>
          <w:iCs/>
          <w:sz w:val="24"/>
          <w:szCs w:val="24"/>
          <w:lang w:val="de-CH"/>
        </w:rPr>
        <w:t>huhhuh</w:t>
      </w:r>
      <w:r>
        <w:rPr>
          <w:sz w:val="24"/>
          <w:szCs w:val="24"/>
          <w:lang w:val="de-CH"/>
        </w:rPr>
        <w:t xml:space="preserve"> und errötet und er windet sich und… Ehrlich, es ist genauso gut wie ein Instant-Read. Sie erhalten all diese Reaktionen der einen oder anderen Art. Natürlich reimen Sie sich das zusam</w:t>
        <w:softHyphen/>
        <w:t>men.</w:t>
      </w:r>
    </w:p>
    <w:p>
      <w:pPr>
        <w:pStyle w:val="Normal"/>
        <w:widowControl/>
        <w:spacing w:lineRule="auto" w:line="240" w:before="0" w:after="120"/>
        <w:ind w:firstLine="709"/>
        <w:rPr/>
      </w:pPr>
      <w:r>
        <w:rPr>
          <w:sz w:val="24"/>
          <w:szCs w:val="24"/>
          <w:lang w:val="de-CH"/>
        </w:rPr>
        <w:t>Beobachtung – Beobachtung. Das ist die ganze Sache – die Fähigkeit zu schauen. Ich habe immer versucht, Ihnen beizubringen, wie man schaut. Hier ist eine Richtung hinzuschauen, hier ist ein Instrument, mit dem Sie hinschauen können. Und wenn ich Ihnen jemals einfach das beibringen werde, einfach hinzuschauen und zu sehen, auf was Sie schauen, ohne irgendeine Einmischung oder Interpretation oder irgendetwas anderes, dann hätte ich wahrscheinlich ein grösseres philosophisches Aufsehen erregt als irgendein Philosoph, den wir auf diesem Planeten gehabt haben.</w:t>
      </w:r>
    </w:p>
    <w:p>
      <w:pPr>
        <w:pStyle w:val="Normal"/>
        <w:widowControl/>
        <w:spacing w:lineRule="auto" w:line="240" w:before="0" w:after="120"/>
        <w:ind w:firstLine="709"/>
        <w:rPr/>
      </w:pPr>
      <w:r>
        <w:rPr>
          <w:sz w:val="24"/>
          <w:szCs w:val="24"/>
          <w:lang w:val="de-CH"/>
        </w:rPr>
        <w:t>Das ist also die Sache, bei der es am schwierigsten ist, irgendjemanden dazu zu bringen, es zu machen, nämlich zu beobachten. Das ist also das Schwierigste, sehen Sie? Fühlen Sie sich nicht allzu schlecht. Arbeiten Sie einfach daran. Bekommen Sie Übung darin. Ganz plötzlich werden Sie voll im Einsatz sein. Okay?</w:t>
      </w:r>
    </w:p>
    <w:p>
      <w:pPr>
        <w:pStyle w:val="Normal"/>
        <w:widowControl/>
        <w:spacing w:lineRule="auto" w:line="240" w:before="0" w:after="120"/>
        <w:ind w:firstLine="709"/>
        <w:rPr/>
      </w:pPr>
      <w:r>
        <w:rPr>
          <w:sz w:val="24"/>
          <w:szCs w:val="24"/>
          <w:lang w:val="de-CH"/>
        </w:rPr>
        <w:t>Denken Sie daran, einst hat mir jemand ein Ding geliefert, und er sagte, es sei ein Elektropsychometer. und ich sass den grössten Teil der Nacht wach und versuchte her</w:t>
        <w:softHyphen/>
        <w:t>auszufinden, was es tat. Und es dauerte tatsächlich ein oder zwei Wochen, bevor ich her</w:t>
        <w:softHyphen/>
        <w:t>ausfand, dass es durch die Nadel anzeigte. Sie befinden sich also in guter Gesellschaft.</w:t>
      </w:r>
    </w:p>
    <w:p>
      <w:pPr>
        <w:pStyle w:val="Normal"/>
        <w:widowControl/>
        <w:spacing w:lineRule="auto" w:line="240" w:before="0" w:after="120"/>
        <w:ind w:firstLine="709"/>
        <w:rPr>
          <w:sz w:val="24"/>
          <w:szCs w:val="24"/>
          <w:lang w:val="de-CH"/>
        </w:rPr>
      </w:pPr>
      <w:r>
        <w:rPr>
          <w:sz w:val="24"/>
          <w:szCs w:val="24"/>
          <w:lang w:val="de-CH"/>
        </w:rPr>
        <w:t>Danke schon.</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spacing w:lineRule="auto" w:line="240"/>
      <w:ind w:hanging="0"/>
      <w:rPr/>
    </w:pPr>
    <w:r>
      <w:rPr>
        <w:sz w:val="20"/>
        <w:szCs w:val="20"/>
      </w:rPr>
      <w:t>SHSBC-162 DATEN ÜBER DAS E-METER</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r>
      <w:rPr>
        <w:rStyle w:val="PageNumber"/>
        <w:sz w:val="20"/>
        <w:szCs w:val="20"/>
      </w:rPr>
      <w:tab/>
      <w:t>24.5.62</w:t>
    </w:r>
  </w:p>
  <w:p>
    <w:pPr>
      <w:pStyle w:val="Header"/>
      <w:tabs>
        <w:tab w:val="clear" w:pos="4536"/>
        <w:tab w:val="clear" w:pos="9072"/>
        <w:tab w:val="center" w:pos="4678" w:leader="none"/>
        <w:tab w:val="right" w:pos="9214" w:leader="none"/>
      </w:tabs>
      <w:spacing w:lineRule="auto" w:line="240"/>
      <w:ind w:hanging="0"/>
      <w:rPr/>
    </w:pPr>
    <w:r>
      <w:rPr>
        <w:rStyle w:val="PageNumber"/>
        <w:sz w:val="20"/>
        <w:szCs w:val="20"/>
      </w:rPr>
      <w:t>INSTANT READS, TEIL EI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ind w:firstLine="460"/>
      <w:jc w:val="both"/>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60" w:hanging="0"/>
    </w:pPr>
    <w:rPr>
      <w:rFonts w:ascii="Times New Roman" w:hAnsi="Times New Roman" w:eastAsia="Times New Roman" w:cs="Times New Roman"/>
      <w:b/>
      <w:bCs/>
      <w:color w:val="auto"/>
      <w:sz w:val="36"/>
      <w:szCs w:val="36"/>
      <w:lang w:val="de-DE" w:eastAsia="zh-CN" w:bidi="hi-IN"/>
    </w:rPr>
  </w:style>
  <w:style w:type="paragraph" w:styleId="FR2">
    <w:name w:val="FR2"/>
    <w:qFormat/>
    <w:pPr>
      <w:widowControl w:val="false"/>
      <w:bidi w:val="0"/>
      <w:spacing w:lineRule="auto" w:line="319"/>
      <w:ind w:firstLine="500"/>
      <w:jc w:val="both"/>
    </w:pPr>
    <w:rPr>
      <w:rFonts w:ascii="Arial" w:hAnsi="Arial" w:eastAsia="Arial" w:cs="Arial"/>
      <w:color w:val="auto"/>
      <w:sz w:val="18"/>
      <w:szCs w:val="18"/>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8:24:00Z</dcterms:created>
  <dc:creator>f</dc:creator>
  <dc:description/>
  <dc:language>en-US</dc:language>
  <cp:lastModifiedBy>f</cp:lastModifiedBy>
  <dcterms:modified xsi:type="dcterms:W3CDTF">2000-11-20T18:24:00Z</dcterms:modified>
  <cp:revision>2</cp:revision>
  <dc:subject/>
  <dc:title>DATEN ÜBER DAS E-METER:</dc:title>
</cp:coreProperties>
</file>